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70" w:leader="none"/>
        </w:tabs>
        <w:jc w:val="center"/>
        <w:rPr>
          <w:b/>
          <w:b/>
        </w:rPr>
      </w:pPr>
      <w:r>
        <w:rPr>
          <w:b/>
        </w:rPr>
        <w:t>ИНФОРМАЦИОННЫЙ МЕМОРАНДУМ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крытое акционерное общество «Передвижная механизированная</w:t>
        <w:br/>
        <w:t>колонна №4» (ОАО «ПМК-4»),</w:t>
      </w:r>
      <w:r>
        <w:rPr/>
        <w:br/>
        <w:t>зарегистрировано решением Минского областного исполнительного комитета от 02 июня 2000 года № 334 в Едином государственном регистре юридических лиц и индивидуальных предпринимателей № 600012853.</w:t>
      </w:r>
    </w:p>
    <w:p>
      <w:pPr>
        <w:pStyle w:val="Normal"/>
        <w:jc w:val="center"/>
        <w:rPr/>
      </w:pPr>
      <w:r>
        <w:rPr/>
        <w:t>223034, Минская область, Минский р-н, г. Заславль, ул. Советская, 118</w:t>
      </w:r>
    </w:p>
    <w:p>
      <w:pPr>
        <w:pStyle w:val="Normal"/>
        <w:jc w:val="center"/>
        <w:rPr/>
      </w:pPr>
      <w:r>
        <w:rPr/>
        <w:t>Директор: (017) 517-52-54, Бухгалтерия: (017) 517-52-56, Факс: (017) 517-52-60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pmk</w:t>
      </w:r>
      <w:r>
        <w:rPr>
          <w:color w:val="000000"/>
        </w:rPr>
        <w:t>-4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.о. директора: Улащенко Павел Александрови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.о. главного бухгалтера: Марковская Ольга Дмитриевн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720"/>
        <w:jc w:val="both"/>
        <w:rPr/>
      </w:pPr>
      <w:r>
        <w:rPr/>
        <w:t>1) История создания предприят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крытое акционерное общество «ПМК-4» создано приказом Минского областного комитета по управлению государственным имуществом и приватизации                 от 30 декабря 1995 года № 20 путем преобразования арендного предприятия «ПМК-4» Минсельхозпрода Республики Беларусь в открытое акционерное общество в соответствии с законодательством об акционерных обществах, о разгосударствлении и приватизации государственной собственности в Республике Беларусь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/>
        <w:t>ОАО «ПМК-4» зарегистрировано в качестве юридического лица решением Заславского городского Исполнительного комитета от 31 января 1996 года № 233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2) Основной вид деятельност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Основным видом деятельности является строительство инженерных сетей (строительство внешних сетей водоснабжения и канализации, очистных сооружений, насосных станций), дорожное строительство (строительство и реконструкция улиц городов), водохозяйственное и гидротехническое строительство, благоустройство территории (устройство пешеходных дорожек с различным видом покрытий и малых архитектурных форм), водопонижение с применением иглофильтровых установок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Доля выручки от основного вида деятельности в общем объеме выручки в 2019 году составила 73,0%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Предприятие также оказывает транспортные услуги и услуги строительных машин и специальной техник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3) Прочие виды деятельности, осуществляемые предприятием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/>
        <w:t>Предприятие также оказывает транспортные услуги и услуги строительных машин и специальной техник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lang w:val="en-US"/>
        </w:rPr>
        <w:t>4</w:t>
      </w:r>
      <w:r>
        <w:rPr/>
        <w:t xml:space="preserve">) Преимущества предприятия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- Наличие сертификатов соответствия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№ </w:t>
      </w:r>
      <w:r>
        <w:rPr/>
        <w:t xml:space="preserve">BY/112 04.14.093 03997 от 06.05.2020, № BY/112 04.14.093 03998 от 06.05.2020,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№ </w:t>
      </w:r>
      <w:r>
        <w:rPr/>
        <w:t xml:space="preserve">BY/112 04.14.093 03999 от 06.05.2020, № BY/112 04.14.093 04000 от 06.05.2020,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№ </w:t>
      </w:r>
      <w:r>
        <w:rPr/>
        <w:t xml:space="preserve">BY/112 04.14.093 04001 от 06.05.2020, № BY/112 04.14.093 04002 от 06.05.2020,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№ </w:t>
      </w:r>
      <w:r>
        <w:rPr/>
        <w:t xml:space="preserve">BY/112 04.14.093 04003 от 06.05.2020, № BY/112 04.14.093 04004 от 06.05.2020,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№ </w:t>
      </w:r>
      <w:r>
        <w:rPr/>
        <w:t xml:space="preserve">BY/112 04.14.093 04005 от 06.05.2020, №BY/112 04.14.093 04006 от 06.05.2020,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№</w:t>
      </w:r>
      <w:r>
        <w:rPr/>
        <w:t>BY/112 04.14.093 04007 от 06.05.2020,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 xml:space="preserve">- Свидетельство о технической компетентности №05890263.801-2019 от 12.09.2019г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- Опыт работы предприятия – более 40 лет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- Наличие собственной производственной баз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Финансовые показатели хозяйственной деятельности организации, 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24"/>
        <w:gridCol w:w="1247"/>
        <w:gridCol w:w="1149"/>
        <w:gridCol w:w="1149"/>
      </w:tblGrid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20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Стоимость чистых актив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1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Выручка от реализации продукции, работ, усл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4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5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Прибыль всего (стр. 090 Отчета о прибылях                          и убытк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1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4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 xml:space="preserve">Прибыль от реализации продукции, работ, услуг </w:t>
              <w:br/>
              <w:t>(стр. 060 Отчета о прибылях и убытк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2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Прибыль чистая (стр. 210 Отчета о прибылях  и убытк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3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15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4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3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3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5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49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3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30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0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both"/>
              <w:rPr>
                <w:b/>
                <w:b/>
              </w:rPr>
            </w:pPr>
            <w:r>
              <w:rPr/>
              <w:t>Среднесписочная численность работающих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709"/>
        <w:gridCol w:w="1134"/>
        <w:gridCol w:w="708"/>
        <w:gridCol w:w="1134"/>
        <w:gridCol w:w="709"/>
        <w:gridCol w:w="1134"/>
        <w:gridCol w:w="85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. 20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ятельность грузового автомобильн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3" w:firstLine="103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Аренда строительного оборудования, машин и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дача внаем собствен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>
          <w:b/>
          <w:lang w:val="en-US"/>
        </w:rPr>
        <w:t>IV</w:t>
      </w:r>
      <w:r>
        <w:rPr>
          <w:b/>
        </w:rPr>
        <w:t>. Структура реализации работ (услуг)</w:t>
      </w:r>
      <w:r>
        <w:rPr/>
        <w:t>: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322"/>
        <w:gridCol w:w="1418"/>
        <w:gridCol w:w="1417"/>
        <w:gridCol w:w="1417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уктура  (в %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. 202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Республика Беларус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pacing w:val="-10"/>
          <w:sz w:val="24"/>
          <w:szCs w:val="24"/>
          <w:lang w:val="en-US"/>
        </w:rPr>
        <w:t>V</w:t>
      </w:r>
      <w:r>
        <w:rPr>
          <w:b/>
          <w:spacing w:val="-10"/>
          <w:sz w:val="24"/>
          <w:szCs w:val="24"/>
        </w:rPr>
        <w:t xml:space="preserve">. </w:t>
      </w:r>
      <w:r>
        <w:rPr/>
        <w:t xml:space="preserve">Информация о земельных участках, находящихся в пользовании, аренде, собственности: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2410"/>
        <w:gridCol w:w="1843"/>
      </w:tblGrid>
      <w:tr>
        <w:trPr>
          <w:trHeight w:val="9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Место нахо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раво пользования земельным участком (постоянное, временное и аренда - с указанием сро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Госакт или свидетельство (удостоверение) о госрегистрации земельного участка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ата и № докуме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Площадь земельного участка (га), кадастровый номер </w:t>
            </w:r>
          </w:p>
        </w:tc>
      </w:tr>
      <w:tr>
        <w:trPr>
          <w:trHeight w:val="2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емельный участок для обслуживания административного здания, Минская обл., Минский р-н, г.Заславль, ул.Советская, 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остоя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Госакт от 24.07.2003  № 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0,2215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41500000001000879</w:t>
            </w:r>
          </w:p>
        </w:tc>
      </w:tr>
      <w:tr>
        <w:trPr>
          <w:trHeight w:val="2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емельный участок для обслуживания зданий и сооружений производственной базы, Минская обл., Минский р-н, г.Заславль, ул.Советская, 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остоя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Свидетельство от 12.10.2017                             № 600/182-10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,1692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64150000000100087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right="-10" w:hanging="0"/>
        <w:jc w:val="both"/>
        <w:rPr>
          <w:b/>
          <w:b/>
        </w:rPr>
      </w:pPr>
      <w:r>
        <w:rPr>
          <w:b/>
        </w:rPr>
        <w:t>Информация о земельных участках, находящихся в пользовании, переданных по договору безвозмездного пользования имуществом, находящегося в собственности Республики Беларусь от 07.02.1996г., заключенное Министерством сельского хозяйства и продовольствия Республики Беларусь и ОАО «ПМК-4»:</w:t>
      </w:r>
    </w:p>
    <w:tbl>
      <w:tblPr>
        <w:tblW w:w="10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  <w:gridCol w:w="2127"/>
        <w:gridCol w:w="1560"/>
      </w:tblGrid>
      <w:tr>
        <w:trPr>
          <w:trHeight w:val="9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Место нахо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раво пользования земельным участком (постоянное, временное и аренда - с указанием сро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Госакт или свидетельство (удостоверение) о госрегистрации земельного участка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дата и № докумен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 xml:space="preserve">Площадь земельного участка (га), кадастровый номер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г.Заславль, ул.Гагарина д.10 кв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е 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00677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г.Заславль, ул.Гагарина д.6 кв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641500000001002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0911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г.Заславль, ул.Механизаторов д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623650100001005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0664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27 кв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е 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0731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30 кв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е 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1138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38 кв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623685707601000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1024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4 кв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е 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1138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75 кв.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е 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1017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аг.Петришки, ул.Юбилейная дом9 кв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стоя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е зарегистриро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0,0624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10" w:hanging="0"/>
        <w:jc w:val="both"/>
        <w:rPr/>
      </w:pPr>
      <w:r>
        <w:rPr>
          <w:b/>
          <w:spacing w:val="-10"/>
          <w:lang w:val="en-US"/>
        </w:rPr>
        <w:t>VI</w:t>
      </w:r>
      <w:r>
        <w:rPr>
          <w:b/>
          <w:spacing w:val="-10"/>
        </w:rPr>
        <w:t>. Информация о капитальных строениях (зданиях, сооружениях) и изолированных помещениях</w:t>
      </w:r>
      <w:r>
        <w:rPr/>
        <w:t xml:space="preserve">: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276"/>
        <w:gridCol w:w="2693"/>
        <w:gridCol w:w="1276"/>
      </w:tblGrid>
      <w:tr>
        <w:trPr>
          <w:trHeight w:val="7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назначение) капитального стро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сдаваемая в аренду, м2, срок действия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стояние *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ое здание,</w:t>
            </w:r>
            <w:r>
              <w:rPr>
                <w:lang w:val="en-US"/>
              </w:rPr>
              <w:t xml:space="preserve"> </w:t>
            </w:r>
            <w:r>
              <w:rPr/>
              <w:t>№ 20106 от 16.07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, нео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0.06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2, нео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, не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0.06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0.06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, нео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м2, нео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0.06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1.12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0.06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 м2 до 31.12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,42 м2 до 31.12.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2 м2, нео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, неопр.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уется текущий ремонт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проходной</w:t>
            </w:r>
            <w:r>
              <w:rPr>
                <w:lang w:val="en-US"/>
              </w:rPr>
              <w:t xml:space="preserve"> </w:t>
            </w:r>
            <w:r>
              <w:rPr/>
              <w:t>№ 600/С-139647 от 13.03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хозяйственно-бытовое с совмещенным гаражом № 600/С-139648 от 13.03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1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9 м2, неопр.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 м2 до 31.12.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03 до 31.05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материально-технический склад № 31016 от 12.10.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2 до 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уется текущий ремонт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ремонтная мастерская</w:t>
            </w:r>
            <w:r>
              <w:rPr>
                <w:lang w:val="en-US"/>
              </w:rPr>
              <w:t xml:space="preserve"> </w:t>
            </w:r>
            <w:r>
              <w:rPr/>
              <w:t>№31017 от 12.10.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уется текущий ремонт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Информация о капитальных строениях (зданиях, сооружениях) и изолированных помещениях, переданных по договору безвозмездного пользования имуществом, находящегося в собственности Республики Беларусь от 07.02.1996г., заключенное Министерством сельского хозяйства и продовольствия Республики Беларусь                           и ОАО «ПМК-4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2977"/>
      </w:tblGrid>
      <w:tr>
        <w:trPr>
          <w:trHeight w:val="7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назначение) капитального стро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стояние *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г.Заславль, ул.Гагарина д.10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г.Заславль, ул.Гагарина д.6 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итальны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-н, г.Заславль, ул.Механизаторов д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27 кв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30 кв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38 кв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4 кв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Рабочая д.75 кв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помещение в двухквартирном блокированном жилом до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ий р-н, аг.Петришки, ул.Юбилейная дом9 кв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текущий ремонт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овская</w:t>
      </w:r>
    </w:p>
    <w:p>
      <w:pPr>
        <w:pStyle w:val="Normal"/>
        <w:rPr/>
      </w:pPr>
      <w:r>
        <w:rPr/>
        <w:t>(017) 517-52-5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30:00Z</dcterms:created>
  <dc:creator>Рубис</dc:creator>
  <dc:description/>
  <cp:keywords/>
  <dc:language>en-US</dc:language>
  <cp:lastModifiedBy>Intel</cp:lastModifiedBy>
  <cp:lastPrinted>2020-06-11T16:36:00Z</cp:lastPrinted>
  <dcterms:modified xsi:type="dcterms:W3CDTF">2020-09-07T05:20:00Z</dcterms:modified>
  <cp:revision>3</cp:revision>
  <dc:subject/>
  <dc:title>Информационный меморандум</dc:title>
</cp:coreProperties>
</file>