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повторного аукциона</w:t>
      </w:r>
    </w:p>
    <w:p>
      <w:pPr>
        <w:pStyle w:val="Normal"/>
        <w:suppressAutoHyphens w:val="true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Государственное предприятие «Минский областной центр инвестиций и приватизации» (организатор аукциона), по поручению ОАО «Березинский льнозавод» проводит повторный открытый аукцион по продаже недвижимого имущества в составе: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1:</w:t>
      </w:r>
      <w:r>
        <w:rPr/>
        <w:t xml:space="preserve"> главный производственный корпус, общей площадью 3765,8 кв.м, инв. № 611/С-32645, расположенный на земельном участке площадью 1,5960 га с кадастровым номером 620450100001003603 по адресу: Минская область, г. Березино, ул. Победы, 60, корп. 1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428 688,00 бел. руб</w:t>
      </w:r>
      <w:r>
        <w:rPr/>
        <w:t>. Задаток 5% от начальной цены (</w:t>
      </w:r>
      <w:r>
        <w:rPr>
          <w:b/>
        </w:rPr>
        <w:t>21 434,40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2:</w:t>
      </w:r>
      <w:r>
        <w:rPr/>
        <w:t xml:space="preserve"> административно-бытовой корпус, общей площадью 1630,5 кв.м, инв. № 611/С-32540, расположенный на земельном участке площадью 0,2716 га с кадастровым номером 620450100001003599 по адресу: Минская область, г. Березино, ул. Победы, 60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196 259,70 бел. руб.</w:t>
      </w:r>
      <w:r>
        <w:rPr/>
        <w:t xml:space="preserve"> Задаток 5% от начальной цены (</w:t>
      </w:r>
      <w:r>
        <w:rPr>
          <w:b/>
        </w:rPr>
        <w:t>9 812,98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3:</w:t>
      </w:r>
      <w:r>
        <w:rPr/>
        <w:t xml:space="preserve"> склад-арочник, общей площадью 772 кв.м, инв. № 611/С-32657, расположенный на земельном участке площадью 0,1541 га с кадастровым номером 620450100001003594 по адресу: Минская область, г. Березино, ул. Победы, 60, корп. 4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94 452,00 бел. руб.</w:t>
      </w:r>
      <w:r>
        <w:rPr/>
        <w:t xml:space="preserve"> Задаток 5% от начальной цены (</w:t>
      </w:r>
      <w:r>
        <w:rPr>
          <w:b/>
        </w:rPr>
        <w:t>4 722,60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4:</w:t>
      </w:r>
      <w:r>
        <w:rPr/>
        <w:t xml:space="preserve"> склад-арочник, общей площадью 651,7 кв.м, инв. № 611/С-32658, расположенный на земельном участке площадью 0,1659 га с кадастровым номером 620450100001003595 по адресу: Минская область, г. Березино, ул. Победы, 60, корп. 3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73 554,00 бел. руб.</w:t>
      </w:r>
      <w:r>
        <w:rPr/>
        <w:t xml:space="preserve"> Задаток 5% от начальной цены (</w:t>
      </w:r>
      <w:r>
        <w:rPr>
          <w:b/>
        </w:rPr>
        <w:t>3 677,70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5:</w:t>
      </w:r>
      <w:r>
        <w:rPr/>
        <w:t xml:space="preserve"> здание котельной, общей площадью 947,2 кв.м, инв. № 611/С-32655 и кастросборник, общей площадью 151,8 кв.м, инв. № 611/С-32801, расположенные на земельном участке площадью 0,4438 га с кадастровым номером 620450100001003597 по адресу: Минская область, г. Березино, ул. Победы, 60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130 872,00 бел. руб.</w:t>
      </w:r>
      <w:r>
        <w:rPr/>
        <w:t xml:space="preserve"> Задаток 5% от начальной цены (</w:t>
      </w:r>
      <w:r>
        <w:rPr>
          <w:b/>
        </w:rPr>
        <w:t>6 543,60 бел. руб.)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6:</w:t>
      </w:r>
      <w:r>
        <w:rPr/>
        <w:t xml:space="preserve"> автовесовая, общей площадью 193,2 кв.м, инв. № 611/С-32800, расположенная на земельном участке площадью 0,0435 га с кадастровым номером 620450100001003598 по адресу: Минская область, г. Березино, ул. Победы, 60, корп. 10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 xml:space="preserve">31 896,00 бел. руб. </w:t>
      </w:r>
      <w:r>
        <w:rPr/>
        <w:t>Задаток 5% от начальной цены (</w:t>
      </w:r>
      <w:r>
        <w:rPr>
          <w:b/>
        </w:rPr>
        <w:t>1 594,80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7:</w:t>
      </w:r>
      <w:r>
        <w:rPr/>
        <w:t xml:space="preserve"> блок вспомогательных помещений, общей площадью 515,2 кв.м, инв. № 611/С-32646 и навесной склад, общей площадью 309,4 кв.м, инв. № 611/С-32804, расположенные на земельном участке площадью 0,5540 га с кадастровым номером 620450100001003596 по адресу: Минская область, г. Березино, ул. Победы, 60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110 790,00 бел. руб.</w:t>
      </w:r>
      <w:r>
        <w:rPr/>
        <w:t xml:space="preserve"> Задаток 5% от начальной цены (</w:t>
      </w:r>
      <w:r>
        <w:rPr>
          <w:b/>
        </w:rPr>
        <w:t>5 539,50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8:</w:t>
      </w:r>
      <w:r>
        <w:rPr/>
        <w:t xml:space="preserve"> насосная станция 2-го подъема, общей площадью 101,5 кв.м, инв. № 611/С-32802, расположенная на земельном участке площадью 0,7992 га с кадастровым номером 620450100001003592 по адресу: Минская область, г. Березино, ул. Победы, 60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37 662,00 бел. руб</w:t>
      </w:r>
      <w:r>
        <w:rPr/>
        <w:t>. Задаток 5% от начальной цены (</w:t>
      </w:r>
      <w:r>
        <w:rPr>
          <w:b/>
        </w:rPr>
        <w:t>1 883,10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9:</w:t>
      </w:r>
      <w:r>
        <w:rPr/>
        <w:t xml:space="preserve"> шоха № 1, общей площадью 3448 кв.м, инв. № 611/С-32654, шоха № 2, общей площадью 3442 кв.м, инв. № 611/С-32653 и подвальное помещение, общей площадью 70,5 кв.м., инв. № 611/С-32803, расположенные по адресу: Минская область, г. Березино, ул. Победы, 60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318 042,00 бел. руб.</w:t>
      </w:r>
      <w:r>
        <w:rPr/>
        <w:t xml:space="preserve"> Задаток 5% от начальной цены (</w:t>
      </w:r>
      <w:r>
        <w:rPr>
          <w:b/>
        </w:rPr>
        <w:t>15 902,10 бел. руб.</w:t>
      </w:r>
      <w:r>
        <w:rPr/>
        <w:t>).</w:t>
      </w:r>
    </w:p>
    <w:p>
      <w:pPr>
        <w:pStyle w:val="Normal"/>
        <w:ind w:right="38" w:firstLine="567"/>
        <w:jc w:val="both"/>
        <w:rPr>
          <w:b/>
          <w:b/>
        </w:rPr>
      </w:pPr>
      <w:r>
        <w:rPr>
          <w:b/>
        </w:rPr>
        <w:t>Стоимость лотов снижена на 50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тки перечисляются на</w:t>
      </w:r>
      <w:r>
        <w:rPr/>
        <w:t xml:space="preserve"> </w:t>
      </w:r>
      <w:r>
        <w:rPr>
          <w:b/>
        </w:rPr>
        <w:t>р/с</w:t>
      </w:r>
      <w:r>
        <w:rPr>
          <w:lang w:val="en-US"/>
        </w:rPr>
        <w:t> </w:t>
      </w:r>
      <w:r>
        <w:rPr/>
        <w:t xml:space="preserve">№ 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 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>, УНП 690324015, государственное предприятие «Минский областной центр инвестиций и приватизации».</w:t>
      </w:r>
    </w:p>
    <w:p>
      <w:pPr>
        <w:pStyle w:val="Normal"/>
        <w:ind w:firstLine="567"/>
        <w:jc w:val="both"/>
        <w:rPr/>
      </w:pPr>
      <w:r>
        <w:rPr/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со дня заключения договора купли-продажи, если иное не предусмотрено договором купли-продажи. </w:t>
      </w:r>
    </w:p>
    <w:p>
      <w:pPr>
        <w:pStyle w:val="Normal"/>
        <w:ind w:firstLine="567"/>
        <w:jc w:val="both"/>
        <w:rPr/>
      </w:pPr>
      <w:r>
        <w:rPr/>
        <w:t>Предыдущие извещения опубликованы в газете «Белорусская Нива» («Сельская газета») 07.09.2017, 07.12.2017 и «Звязда» от 23.04.2018, 19.12.2018, 12.03.2019, 05.09.2019, 17.12.2019, 03.04.2020.</w:t>
      </w:r>
    </w:p>
    <w:p>
      <w:pPr>
        <w:pStyle w:val="Normal"/>
        <w:ind w:firstLine="567"/>
        <w:jc w:val="both"/>
        <w:rPr/>
      </w:pPr>
      <w:r>
        <w:rPr/>
        <w:t>Торги проводятся в соответствии с Положением о порядке продажи имущества ликвидируемого юридического лица с публичных торгов, утвержденным Постановлением Совета Министров Республики Беларусь от 08.01.2013 № 16 (с изменениями и дополнениями).</w:t>
      </w:r>
    </w:p>
    <w:p>
      <w:pPr>
        <w:pStyle w:val="Normal"/>
        <w:ind w:firstLine="567"/>
        <w:jc w:val="both"/>
        <w:rPr/>
      </w:pPr>
      <w:r>
        <w:rPr/>
        <w:t xml:space="preserve">Затраты на организацию и проведение аукциона возмещает победитель торгов (покупатель).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by</w:t>
      </w:r>
      <w:r>
        <w:rPr/>
        <w:t xml:space="preserve">. Аукцион состоится </w:t>
      </w:r>
      <w:r>
        <w:rPr>
          <w:b/>
        </w:rPr>
        <w:t>17.09.2020</w:t>
      </w:r>
      <w:r>
        <w:rPr/>
        <w:t xml:space="preserve"> в </w:t>
      </w:r>
      <w:r>
        <w:rPr>
          <w:b/>
        </w:rPr>
        <w:t>12:00</w:t>
      </w:r>
      <w:r>
        <w:rPr/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</w:rPr>
        <w:t>16.09.2020</w:t>
      </w:r>
      <w:r>
        <w:rPr/>
        <w:t xml:space="preserve"> 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>Тел: (8017) 516-80-65, (8029) 102-21-17.</w:t>
      </w:r>
    </w:p>
    <w:p>
      <w:pPr>
        <w:pStyle w:val="NormalWeb"/>
        <w:spacing w:beforeAutospacing="0" w:before="0" w:afterAutospacing="0" w:after="0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К участию в торгах допускаются юридические и физические лица, заключившие соглашение с организатором торгов о правах и обязанностях сторон в процессе подготовки и проведения аукциона, внесшие задаток, а также предоставившие организатору торгов следующие докумен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ение на участие в аукционе (по форме, установленной организатором торгов); копию свидетельства о регистрации (для юридических лиц  и индивидуальных предпринимателей); копию устава (для юридических лиц); копию платежного документа о внесении задатка; документы, подтверждающие полномочия представителя юридического (физического) лица; а также, при необходимости, иные документы в соответствии с порядком проведения аукциона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2788285" cy="1910715"/>
            <wp:effectExtent l="0" t="0" r="0" b="0"/>
            <wp:docPr id="1" name="Рисунок 7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910840" cy="1905000"/>
            <wp:effectExtent l="0" t="0" r="0" b="0"/>
            <wp:docPr id="2" name="Рисунок 10" descr="http://www.rlt.by/aukcion/images/project364/IMG_20160217_12453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http://www.rlt.by/aukcion/images/project364/IMG_20160217_124539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2738755" cy="2128520"/>
            <wp:effectExtent l="0" t="0" r="0" b="0"/>
            <wp:docPr id="3" name="Рисунок 13" descr="http://www.rlt.by/aukcion/images/project364/IMG_20160217_12330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http://www.rlt.by/aukcion/images/project364/IMG_20160217_123300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3075305" cy="2128520"/>
            <wp:effectExtent l="0" t="0" r="0" b="0"/>
            <wp:docPr id="4" name="Рисунок 16" descr="http://www.rlt.by/aukcion/images/project364/IMG_20160217_11582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http://www.rlt.by/aukcion/images/project364/IMG_20160217_115822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79395" cy="2223770"/>
            <wp:effectExtent l="0" t="0" r="0" b="0"/>
            <wp:docPr id="5" name="Рисунок 19" descr="http://www.rlt.by/aukcion/images/project364/IMG_20160217_122617_3C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http://www.rlt.by/aukcion/images/project364/IMG_20160217_122617_3CS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3075305" cy="2238375"/>
            <wp:effectExtent l="0" t="0" r="0" b="0"/>
            <wp:docPr id="6" name="Рисунок 22" descr="http://www.rlt.by/aukcion/images/project364/IMG_20160217_123147_2C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http://www.rlt.by/aukcion/images/project364/IMG_20160217_123147_2CS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42895" cy="2508885"/>
            <wp:effectExtent l="0" t="0" r="0" b="0"/>
            <wp:docPr id="7" name="Рисунок 1" descr="http://www.rlt.by/aukcion/images/project364/IMG_20160217_122541_1C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http://www.rlt.by/aukcion/images/project364/IMG_20160217_122541_1CS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16885" cy="2485390"/>
            <wp:effectExtent l="0" t="0" r="0" b="0"/>
            <wp:docPr id="8" name="Рисунок 4" descr="http://www.rlt.by/aukcion/images/project364/IMG_20160217_12373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http://www.rlt.by/aukcion/images/project364/IMG_20160217_123737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1625" cy="2209800"/>
            <wp:effectExtent l="0" t="0" r="0" b="0"/>
            <wp:docPr id="9" name="Image2" descr="http://www.rlt.by/aukcion/images/project364/IMG_20160217_12464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http://www.rlt.by/aukcion/images/project364/IMG_20160217_124647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94025" cy="2209800"/>
            <wp:effectExtent l="0" t="0" r="0" b="0"/>
            <wp:docPr id="10" name="Image3" descr="http://www.rlt.by/aukcion/images/project364/IMG_20160217_122922_4C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http://www.rlt.by/aukcion/images/project364/IMG_20160217_122922_4CS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Информацию разместите пожалуйста в раздел «Аукционы»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f2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f2f27"/>
    <w:rPr>
      <w:rFonts w:ascii="Tahoma" w:hAnsi="Tahoma" w:eastAsia="Times New Roman" w:cs="Tahoma"/>
      <w:sz w:val="16"/>
      <w:szCs w:val="16"/>
      <w:lang w:eastAsia="ru-RU"/>
    </w:rPr>
  </w:style>
  <w:style w:type="character" w:styleId="Strong">
    <w:name w:val="Strong"/>
    <w:basedOn w:val="DefaultParagraphFont"/>
    <w:uiPriority w:val="22"/>
    <w:qFormat/>
    <w:rsid w:val="00ea2e5e"/>
    <w:rPr>
      <w:b/>
      <w:bCs/>
    </w:rPr>
  </w:style>
  <w:style w:type="character" w:styleId="Appleconvertedspace" w:customStyle="1">
    <w:name w:val="apple-converted-space"/>
    <w:basedOn w:val="DefaultParagraphFont"/>
    <w:qFormat/>
    <w:rsid w:val="00ea2e5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f2f2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ea2e5e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843</Words>
  <Characters>4806</Characters>
  <CharactersWithSpaces>563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5:00Z</dcterms:created>
  <dc:creator>2user220</dc:creator>
  <dc:description/>
  <dc:language>en-US</dc:language>
  <cp:lastModifiedBy>2user220</cp:lastModifiedBy>
  <dcterms:modified xsi:type="dcterms:W3CDTF">2020-08-19T06:0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