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Здание школы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(1811,6 кв.м), земельный участок (1,4842</w:t>
            </w:r>
            <w:r>
              <w:rPr>
                <w:color w:val="0000FF"/>
              </w:rPr>
              <w:t> </w:t>
            </w:r>
            <w:r>
              <w:rPr/>
              <w:t>га) для его обслуживания предоставляется в аренду сроком на 50</w:t>
            </w:r>
            <w:r>
              <w:rPr>
                <w:b/>
              </w:rPr>
              <w:t> </w:t>
            </w:r>
            <w:r>
              <w:rPr/>
              <w:t xml:space="preserve">лет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Воложинский район, Ивенецкий с/с, д. Камень, ул. Ивенецкая, 1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93 22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1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Воложи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 220-59-76, 8017-228-60-13.</w:t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 xml:space="preserve">(инв. № 632/С-26400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инская область, Воложинский район, Ивенецкий с/с, д. Камень, ул. Ивенецкая,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 недвижимого имущества, рублей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93 2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  <w:r>
              <w:rPr>
                <w:b/>
                <w:sz w:val="20"/>
                <w:szCs w:val="20"/>
              </w:rPr>
              <w:t>здание  школы</w:t>
            </w:r>
            <w:r>
              <w:rPr>
                <w:sz w:val="20"/>
                <w:szCs w:val="20"/>
              </w:rPr>
              <w:t xml:space="preserve"> с подвалом, общая площадь 1811,6 кв.м, 1974 года постройки, фундамент – бетон, стены – кирпичи, перекрытия – железобетон, крыша – рулонные материалы. Принадлежности: сарай, овощехранилище, сход в овощехранилище, тротуар, отмостка, забор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,4842 га. Целевое назначение: земельный участок для обслуживания здания школы. Введены ограничения в использовании земельного участка в связи с расположением в зонах санитарной охраны водных объектов, используемых для хозяйственно-питьевого водоснабжения, в зонах санитарной охраны в местах водозабора, частей земельного участка: пл. 0,0165 га – в охранных зонах линий связи и радиофикации, пл. 0,0021 га – в охранных зонах электрических сетей (напряжением до 1000 вольт), пл. 0,098 га – в охранных зонах электрических сетей (напряжением свыше 1000 вольт), пл. 0,0738 га – в охранных зонах сетей и сооружений теплоснабжения. Срок аренды земельного участка – 50 лет со дня государственной регистрации права аренды земельного участка в территориальной организации по государственной регистр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установленном законодательством порядке предоставляется возможность изменения целевого назначения земельного участка и использование его для размещения оздоровительных, культурных, общественных, административных и жилых зданий, торговых объектов, предприятий по обслуживанию населения и других производств, размещение которых допускается в зоне жилой застройки. Победителю аукциона либо единственному участнику несостоявшегося аукциона необходимо: в течение двух месяцев со дня заключения договора аренды земельного участка обратиться за государственной регистрацией возникновения прав на земельный участок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оведения реконструкции (строительства) осуществить ввод недвижимого имущества в эксплуатацию в течение двух лет с даты государственной регистрации перехода права собственности на недвижимое имущество, если иное не установлено Воложинским районным исполнительным комитетом; заключение договора купли-продажи на условиях, определенных Воложинским районным исполнительным комитетом; запрет на отчуждение недвижимого имущества до его ввода покупателем в эксплуатацию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415"/>
        <w:gridCol w:w="4678"/>
        <w:gridCol w:w="368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FDB9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43530" cy="1146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40560" cy="1250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>
          <w:trHeight w:val="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деологической работы, культуры и по делам молодежи Воложинского районного исполнительного комитета</w:t>
            </w:r>
          </w:p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инская область, г. Воложин, пл. Свободы, д. 2, тел. 8 (01772) 66312, 55438)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жи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Воложин, пл. Свободы, 2, тел. (801772) 5557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33CC"/>
                <w:sz w:val="20"/>
              </w:rPr>
              <w:t>17 апреля 2020 г. в 12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ток для участия в аукционе </w:t>
            </w:r>
            <w:r>
              <w:rPr>
                <w:b/>
                <w:sz w:val="20"/>
              </w:rPr>
              <w:t>в размер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8 600 </w:t>
            </w:r>
            <w:r>
              <w:rPr>
                <w:sz w:val="20"/>
              </w:rPr>
              <w:t xml:space="preserve">руб. перечисляется на р/с </w:t>
            </w:r>
            <w:r>
              <w:rPr>
                <w:b/>
                <w:sz w:val="20"/>
              </w:rPr>
              <w:t>№ BY07AKBB36420000000280000000</w:t>
            </w:r>
            <w:r>
              <w:rPr>
                <w:sz w:val="20"/>
              </w:rPr>
              <w:t xml:space="preserve"> в ОАО «АСБ Беларусбанк» в г. Минске, УНП 100128686, БИК банка AKBBBY2X, получатель платежа – комитет «Минскоблимущество». </w:t>
            </w:r>
            <w:r>
              <w:rPr>
                <w:b/>
                <w:sz w:val="20"/>
              </w:rPr>
              <w:t>Назначение платежа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даток для участия в аукцион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 и печатью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ddressattr">
    <w:name w:val="address-attr"/>
    <w:basedOn w:val="Style14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02:00Z</dcterms:created>
  <dc:creator>user</dc:creator>
  <dc:description/>
  <cp:keywords/>
  <dc:language>en-US</dc:language>
  <cp:lastModifiedBy>User</cp:lastModifiedBy>
  <cp:lastPrinted>2019-11-13T17:06:00Z</cp:lastPrinted>
  <dcterms:modified xsi:type="dcterms:W3CDTF">2020-03-27T13:26:00Z</dcterms:modified>
  <cp:revision>4</cp:revision>
  <dc:subject/>
  <dc:title>Наименование предмета</dc:title>
</cp:coreProperties>
</file>