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7 апреля 2020 года в 11:00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 xml:space="preserve">Автомобильная газовая заправочная станция, </w:t>
            </w:r>
            <w:r>
              <w:rPr>
                <w:spacing w:val="-2"/>
                <w:szCs w:val="24"/>
              </w:rPr>
              <w:t>земельный участок</w:t>
            </w:r>
            <w:r>
              <w:rPr>
                <w:b/>
                <w:color w:val="800000"/>
                <w:spacing w:val="-2"/>
                <w:szCs w:val="24"/>
              </w:rPr>
              <w:t xml:space="preserve"> </w:t>
            </w:r>
            <w:r>
              <w:rPr>
                <w:color w:val="000000"/>
                <w:spacing w:val="-2"/>
                <w:szCs w:val="24"/>
              </w:rPr>
              <w:t>(</w:t>
            </w:r>
            <w:r>
              <w:rPr>
                <w:color w:val="000000"/>
                <w:szCs w:val="24"/>
              </w:rPr>
              <w:t>0,2566</w:t>
            </w:r>
            <w:r>
              <w:rPr/>
              <w:t> </w:t>
            </w:r>
            <w:r>
              <w:rPr>
                <w:color w:val="000000"/>
                <w:spacing w:val="-2"/>
                <w:szCs w:val="24"/>
              </w:rPr>
              <w:t xml:space="preserve">га) для ее обслуживания предоставляются в аренду сроком </w:t>
            </w:r>
            <w:r>
              <w:rPr>
                <w:color w:val="000000"/>
                <w:szCs w:val="24"/>
              </w:rPr>
              <w:t xml:space="preserve">по 2 июня 2039 г., </w:t>
            </w:r>
            <w:r>
              <w:rPr>
                <w:b/>
                <w:color w:val="800000"/>
                <w:spacing w:val="-2"/>
                <w:szCs w:val="24"/>
              </w:rPr>
              <w:t>оборудование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b/>
                <w:color w:val="000000"/>
                <w:spacing w:val="-2"/>
                <w:szCs w:val="24"/>
              </w:rPr>
              <w:t>:</w:t>
            </w:r>
            <w:r>
              <w:rPr>
                <w:iCs/>
                <w:szCs w:val="24"/>
              </w:rPr>
              <w:t xml:space="preserve"> Минская область, Молодечненский район, Красненский с/с, 5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zCs w:val="24"/>
              </w:rPr>
              <w:t xml:space="preserve">30 609,62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продажи имущества понижена на 8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7 апреля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>
          <w:trHeight w:val="1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2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питальное строение</w:t>
            </w:r>
            <w:r>
              <w:rPr>
                <w:color w:val="000000"/>
                <w:sz w:val="20"/>
              </w:rPr>
              <w:t xml:space="preserve"> (инв. № 630/C-72591), </w:t>
            </w:r>
            <w:r>
              <w:rPr>
                <w:b/>
                <w:color w:val="000000"/>
                <w:sz w:val="20"/>
              </w:rPr>
              <w:t>оборудование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</w:rPr>
              <w:t>Минская область, Молодечненский район, Красненский с/с, 5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 609,6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Автомобильная газовая заправочная станция</w:t>
            </w:r>
            <w:r>
              <w:rPr>
                <w:color w:val="000000"/>
                <w:sz w:val="20"/>
              </w:rPr>
              <w:t xml:space="preserve"> 2010 года ввода в эксплуатацию: операторская АГЗС общ. пл. 6,1 кв.м, газовый навес, два резервуара хранения СУГ, топливораздаточная колонка, устройство грозозащиты (молниеотвод), благоустройство. Оборудование: 2 единицы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0,2566 га. Целевое назначение: земельный участок для обслуживания автомобильной газовой заправочной станции. Срок аренды земельного участка – по 2 июня 2039 г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ешено использовать земельный участок после совершения необходимых действий в установленном законодательством порядке для размещения объектов по ремонту и обслуживанию автомобилей (в том числе автомобильных заправочных и газонаполнительных станций). Победителю аукциона либо единственному участнику несостоявшегося аукциона необходимо: в течение двух месяцев со дня заключения договора аренды земельного участка осуществить государственную регистрацию прекращения и возникновения прав на него; получить в установленном порядке разрешение Молодечненского районного исполнительного комитета на проведение проектно-изыскательских работ, разработку строительного проекта на строительство объекта в срок, не превышающий 2 года, и осуществить строительство объекта в сроки, определенные проектно-сметной документацией (в случае изменения назначения недвижимого имущества реализуемого на аукционе), обеспечить выполнение работ по восстановлению границ земельного участка на местности (при необходимости).</w:t>
            </w:r>
          </w:p>
        </w:tc>
      </w:tr>
      <w:tr>
        <w:trPr>
          <w:trHeight w:val="212" w:hRule="atLeast"/>
        </w:trPr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58" w:type="dxa"/>
        <w:jc w:val="left"/>
        <w:tblInd w:w="-5" w:type="dxa"/>
        <w:tblLayout w:type="fixed"/>
        <w:tblCellMar>
          <w:top w:w="57" w:type="dxa"/>
          <w:left w:w="0" w:type="dxa"/>
          <w:bottom w:w="28" w:type="dxa"/>
          <w:right w:w="28" w:type="dxa"/>
        </w:tblCellMar>
      </w:tblPr>
      <w:tblGrid>
        <w:gridCol w:w="5387"/>
        <w:gridCol w:w="142"/>
        <w:gridCol w:w="5329"/>
      </w:tblGrid>
      <w:tr>
        <w:trPr>
          <w:trHeight w:val="23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42490" cy="1428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69795" cy="1428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ое республиканское унитарное предприятие «Минскоблгаз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 Гурского, 9, тел. 8 (017) 323 67 84, 372 72 80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лодечненский районный исполнительный комит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Минская область, г. Молодечно, ул. Виленская, 6, тел. (80176) 77 16 63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00"/>
                <w:sz w:val="20"/>
              </w:rPr>
              <w:t>15 апреля 2020 г. в 12:00</w:t>
            </w:r>
          </w:p>
        </w:tc>
      </w:tr>
      <w:tr>
        <w:trPr>
          <w:trHeight w:val="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адаток в размере 6 100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sz w:val="20"/>
              </w:rPr>
              <w:t>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284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sectPr>
      <w:type w:val="nextPage"/>
      <w:pgSz w:w="11906" w:h="16838"/>
      <w:pgMar w:left="567" w:right="34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51:00Z</dcterms:created>
  <dc:creator>alex</dc:creator>
  <dc:description/>
  <cp:keywords/>
  <dc:language>en-US</dc:language>
  <cp:lastModifiedBy>User</cp:lastModifiedBy>
  <cp:lastPrinted>2020-02-13T14:12:00Z</cp:lastPrinted>
  <dcterms:modified xsi:type="dcterms:W3CDTF">2020-03-25T05:29:00Z</dcterms:modified>
  <cp:revision>76</cp:revision>
  <dc:subject/>
  <dc:title>Фонд "Минскоблгосимущество"</dc:title>
</cp:coreProperties>
</file>