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6 марта 2020 г. в 11: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943634"/>
              </w:rPr>
              <w:t xml:space="preserve">Здание АЗС № 45 </w:t>
            </w:r>
            <w:r>
              <w:rPr/>
              <w:t xml:space="preserve">(57,6 кв.м), земельные участки (0,8564 га и 0,1416 га) для его обслуживания предоставляется в аренду сроком на 50 лет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инская область, Любанский район, Тальский с/с, 100-ый км Р-55, 1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недвижим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 007,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Начальная цена продажи недвижимого имущества понижена на 5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spacing w:lineRule="exact" w:line="280" w:before="12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26 марта 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даже недвижимого имущества, находящегося в собственности Любанского района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 xml:space="preserve">комитет «Минскоблимущество»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500-47-11, 8017-357-90-13, 8017-358-59-76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0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е имущество 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Капитальное строение </w:t>
            </w:r>
            <w:r>
              <w:rPr>
                <w:spacing w:val="-2"/>
                <w:sz w:val="20"/>
                <w:szCs w:val="20"/>
              </w:rPr>
              <w:t>(инв. № </w:t>
            </w:r>
            <w:r>
              <w:rPr>
                <w:sz w:val="20"/>
                <w:szCs w:val="20"/>
              </w:rPr>
              <w:t>643/С-4294</w:t>
            </w:r>
            <w:r>
              <w:rPr>
                <w:spacing w:val="-2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едвижимого имущества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инская область, Любанский район, Тальский с/с, 100-ый км Р-55, 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недвижимого имущества, рублей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007,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 имуществе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  <w:r>
              <w:rPr>
                <w:b/>
                <w:bCs/>
                <w:sz w:val="20"/>
                <w:szCs w:val="20"/>
              </w:rPr>
              <w:t xml:space="preserve">здание АЗС № 45 </w:t>
            </w:r>
            <w:r>
              <w:rPr>
                <w:sz w:val="20"/>
                <w:szCs w:val="20"/>
              </w:rPr>
              <w:t>общей площадью 57,6 кв.м, 1986 года постройки, фундамент – бутобетон, стены – кирпич силикатный, перегородки – кирпичи, перекрытия – плита железобетонная, крыша – металлический профиль. Принадлежности: уборная, площадки, подъездная автодорога, площадки и заправочные островки, телефонная линия, сети водопроводные, канализационные сети, линия электроосвещения, кабельные сети электропередач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0,8564 га. Целевое назначение: земельный участок для обслуживания здания автозаправочной станции Костюки.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0,1416 га. Целевое назначение: земельный участок для обслуживания подъездной дороги к автозаправочной станции Костюки (введены ограничения в использовании части земельного участка: пл. 0,0200 га в связи с расположением в охранных зонах электрических сетей напряжением свыше 1000 вольт, пл. 0,0601 га – в придорожной полосе (контролируемой зоне) автомобильной дороги, пл. 0,014 га – в охранных зонах объектов газораспределительной системы). Срок аренды земельного участка – 50 лет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ом порядке предоставляется возможность изменения целевого назначения земельных участков и использование их для размещения объектов: административного назначения, гостиничного назначения, бытового обслуживания населения, промышленности, розничной торговли, оптовой торговли, материально-технического и продовольственного снабжения, заготовок и сбыта продукции, общественного питания. Победителю аукциона либо единственному участнику несостоявшегося аукциона необходимо: обратиться за государственной регистрацией возникновения прав на земельные участки в течение двух месяцев со дня заключения договора аренды; получить в установленном порядке разрешения Любанского районного исполнительного комитета на проведение проектно-изыскательских работ, архитектурно-планировочные задания, технические условия для инженерно-технического обеспечения объекта строительства, разработку архитектурного (строительного) проекта на строительство объекта в срок, не превышающий шести месяцев, и осуществить реконструкцию (строительство) объекта в сроки, определенные проектно-сметной документацией, с окончанием строительства не позднее двух лет с даты государственной регистрации перехода права собственности на недвижимое имущество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стетического вида недвижимого имущества: текущий ремонт фасада, благоустройство земельного участка, отведенного для обслуживания недвижимого имущества, и наведение на нем порядка в течение трех месяцев с момента подписания акта приема-передачи недвижимого имущества; поддержание надлежащего санитарного, технического состояния недвижимого имущества и земельного участка в течение всего срока использования (эксплуатации) объекта до его сноса (гибели); обращение в течение одного месяца с даты государственной регистрации перехода права собственности на недвижимое имущество в Любанский районный исполнительный комитет для получения разрешения на разработку проектно-сметной документации, проведение проектно-изыскательских работ (в случае необходимости ее разработки) либо информирование Любанского районного исполнительного комитета в указанный срок об отсутствии такой необходимости; разработка проектно-сметной документации, проведение проектно-изыскательских работ в срок не позднее шести месяцев с момента получения разрешения, если иное не предусмотрено законодательством; проведение реконструкции (строительства) недвижимого имущества в сроки, предусмотренные проектно-сметной документацией, с окончанием строительства не позднее двух лет с даты государственной регистрации перехода права собственности на недвижимое имущество; использование земельного участка в соответствии с действующим законодательством; запрет на отчуждение недвижимого имущества до его ввода покупателем в эксплуатацию; заключение покупателем договора купли-продажи недвижимого имущества на определенных Любанским районным исполнительным комитетом условиях в соответствии с законодательством; по требованию продавца недвижимого имущества представлять письменную информацию о выполнении обязательств и условий договора купли-продажи недвижимого имущества (с подтверждающими документами, фотоматериалами), а также возможность обследования продавцом недвижимого имущества для проверки представленной информации</w:t>
            </w:r>
          </w:p>
        </w:tc>
      </w:tr>
      <w:tr>
        <w:trPr>
          <w:trHeight w:val="2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34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74925" cy="1580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99030" cy="1541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79"/>
      </w:tblGrid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недвижимого имущества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point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унитарное предприятие «Любанское ЖКХ»</w:t>
            </w:r>
          </w:p>
          <w:p>
            <w:pPr>
              <w:pStyle w:val="Underpoint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г. Любань, ул. Ленина, д. 2), тел. (801794) 69686, 69681</w:t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Любански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йонный исполнительный комитет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г. Любань, ул. Первомайская, 24 а, тел. (801794) 55141, 67656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7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г. Минск, ул. Чкалова, 5, кабинет 310, 312 в рабочие дни с 8.00 до 13.00 и с 14.00 до 16.00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>на участие в аукционе с прилагаемыми к ним документами –</w:t>
            </w:r>
            <w:r>
              <w:rPr>
                <w:b/>
                <w:color w:val="0000FF"/>
                <w:sz w:val="20"/>
              </w:rPr>
              <w:t xml:space="preserve"> 24 марта 2020 г. в 12: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аток для участия в аукционе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размере 9 000 </w:t>
            </w:r>
            <w:r>
              <w:rPr>
                <w:sz w:val="20"/>
                <w:szCs w:val="20"/>
              </w:rPr>
              <w:t>руб. перечисляется на р/с </w:t>
            </w:r>
            <w:r>
              <w:rPr>
                <w:b/>
                <w:sz w:val="20"/>
                <w:szCs w:val="20"/>
              </w:rPr>
              <w:t>№ </w:t>
            </w:r>
            <w:r>
              <w:rPr>
                <w:b/>
                <w:sz w:val="20"/>
                <w:szCs w:val="20"/>
                <w:lang w:val="en-US"/>
              </w:rPr>
              <w:t>BY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en-US"/>
              </w:rPr>
              <w:t>AKBB</w:t>
            </w:r>
            <w:r>
              <w:rPr>
                <w:b/>
                <w:sz w:val="20"/>
                <w:szCs w:val="20"/>
              </w:rPr>
              <w:t xml:space="preserve">36420000000280000000 </w:t>
            </w:r>
            <w:r>
              <w:rPr>
                <w:sz w:val="20"/>
                <w:szCs w:val="20"/>
              </w:rPr>
              <w:t xml:space="preserve">в ОАО «АСБ Беларусбанк» в г. Минске, УНП 100128686, БИК банка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, получатель платежа – комитет «Минскоблимущество». </w:t>
            </w:r>
            <w:r>
              <w:rPr>
                <w:b/>
                <w:sz w:val="20"/>
                <w:szCs w:val="20"/>
              </w:rPr>
              <w:t>Назначение платежа – задаток для участия в аукционе</w:t>
            </w:r>
            <w:r>
              <w:rPr>
                <w:b/>
                <w:sz w:val="20"/>
              </w:rPr>
              <w:t xml:space="preserve">.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atepr">
    <w:name w:val="datepr"/>
    <w:basedOn w:val="Style13"/>
    <w:qFormat/>
    <w:rPr>
      <w:rFonts w:ascii="Times New Roman" w:hAnsi="Times New Roman" w:cs="Times New Roman"/>
    </w:rPr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ubheadingcategory">
    <w:name w:val="subheading-category"/>
    <w:basedOn w:val="Style13"/>
    <w:qFormat/>
    <w:rPr/>
  </w:style>
  <w:style w:type="character" w:styleId="Keyvalueitemvalue">
    <w:name w:val="key-value__item-value"/>
    <w:basedOn w:val="Style13"/>
    <w:qFormat/>
    <w:rPr/>
  </w:style>
  <w:style w:type="character" w:styleId="Addressattr">
    <w:name w:val="address-att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5:01:00Z</dcterms:created>
  <dc:creator>user</dc:creator>
  <dc:description/>
  <cp:keywords/>
  <dc:language>en-US</dc:language>
  <cp:lastModifiedBy>User</cp:lastModifiedBy>
  <cp:lastPrinted>2020-02-26T09:45:00Z</cp:lastPrinted>
  <dcterms:modified xsi:type="dcterms:W3CDTF">2020-02-26T07:49:00Z</dcterms:modified>
  <cp:revision>76</cp:revision>
  <dc:subject/>
  <dc:title>Наименование предмета</dc:title>
</cp:coreProperties>
</file>