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осударственное предприятие «Минский областной центр инвестиций и приватизации» (организатор аукциона), по поручению ОАО Борисовский мясокомбинат № 1» (продавец), проводит открытый аукцион </w:t>
      </w:r>
      <w:r>
        <w:rPr>
          <w:b/>
          <w:sz w:val="22"/>
          <w:szCs w:val="22"/>
        </w:rPr>
        <w:t xml:space="preserve">по продаже права заключения договора аренды: 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694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лированное помещение бытового обслуживания населения с инв. № 610/D-68953 в здании общежития с гостиницей (инв. № 610/С-16090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 область, г. Борисов, ул. Максима Горького, д. 107-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оговора арен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ава заключения договора аренды, бел. руб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бел. руб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й арендной платы за сдачу в аренду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белорусских рублей 30 копеек (с понижающим коэффициентом 0,4) при использовании помещения для оказания услуг парикмахерских, прачечных, по ремонту и пошиву обуви, фотоуслуг, по ремонту и пошиву швейных меховых кожаных головных изделий, по ремонту и пошиву и вязанию трикотажных изделий, услуг по ремонту кожгалантереи и зонтов, услуг по ремонту и техническому обслуживанию бытовой радиоэлектронной аппаратуры бытовых машин и прибор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 белорусских рублей 75 копеек (без понижающего коэффициента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использование имуще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существления деятельности по оказанию бытовых услуг населе-нию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Базовая арендная величина с 01.04.2019 составляет 16,90 бел. </w:t>
      </w:r>
      <w:r>
        <w:rPr>
          <w:sz w:val="22"/>
          <w:szCs w:val="22"/>
        </w:rPr>
        <w:t>руб</w:t>
      </w:r>
      <w:r>
        <w:rPr>
          <w:bCs/>
          <w:color w:val="000000"/>
          <w:sz w:val="22"/>
          <w:szCs w:val="22"/>
        </w:rPr>
        <w:t>. В соответствии с подпунктом 2.1 пункта 2 Указа Президента Республики Беларусь от 29.03.2012 № 150 «</w:t>
      </w:r>
      <w:r>
        <w:rPr>
          <w:color w:val="000000"/>
          <w:sz w:val="22"/>
          <w:szCs w:val="22"/>
        </w:rPr>
        <w:t>О некоторых вопросах аренды и безвозмездного пользования имуществом</w:t>
      </w:r>
      <w:r>
        <w:rPr>
          <w:bCs/>
          <w:color w:val="000000"/>
          <w:sz w:val="22"/>
          <w:szCs w:val="22"/>
        </w:rPr>
        <w:t>» размер базовой арендной величины ежегодно устанавливается Советом Министров Республики Беларусь с учетом изменения индекса потребительских цен за предыдущий год по отношению к предшествующему и применяется с 1 апреля года, в котором он установлен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ток в размере 10% от начальной цены объекта, перечисляется на р/с № BY55BPSB30121082600169330000 в ЦБУ № 701 ОАО «БПС-Сбербанк», код 369, г. Минск, БИК в формате IBAN BPSBBY2X, УНП 690324015 государственное предприятие «Минский областной центр инвестиций и приватизации»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бедитель аукциона (лицо, приравненное к победителю аукциона) в течение 3 рабочих дней со дня его проведения обязан перечислить арендодателю сумму, за которую продан предмет аукциона, за вычетом суммы задатка, а также возместить организатору аукциона затраты на его организацию и проведение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говор аренды имущества должен быть заключен в течение 10 рабочих дней со дня проведения аукциона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рядок проведения аукциона и оформления участия в торгах оговорен в условиях его проведения, размещенных на сайте организатора торгов www.rlt.by. Аукцион состоится </w:t>
      </w:r>
      <w:r>
        <w:rPr>
          <w:b/>
          <w:sz w:val="22"/>
          <w:szCs w:val="22"/>
        </w:rPr>
        <w:t>07.04.2020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4.04</w:t>
      </w:r>
      <w:r>
        <w:rPr>
          <w:sz w:val="22"/>
          <w:szCs w:val="22"/>
        </w:rPr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  <w:sz w:val="22"/>
          <w:szCs w:val="22"/>
        </w:rPr>
        <w:t>06.04.2020</w:t>
      </w:r>
      <w:r>
        <w:rPr>
          <w:sz w:val="22"/>
          <w:szCs w:val="22"/>
        </w:rPr>
        <w:t xml:space="preserve"> до </w:t>
      </w:r>
      <w:r>
        <w:rPr>
          <w:b/>
          <w:sz w:val="22"/>
          <w:szCs w:val="22"/>
        </w:rPr>
        <w:t>16.00</w:t>
      </w:r>
      <w:r>
        <w:rPr>
          <w:sz w:val="22"/>
          <w:szCs w:val="22"/>
        </w:rPr>
        <w:t xml:space="preserve"> по указанному адресу. </w:t>
      </w:r>
      <w:r>
        <w:rPr>
          <w:b/>
          <w:sz w:val="22"/>
          <w:szCs w:val="22"/>
        </w:rPr>
        <w:t xml:space="preserve">Тел: (8017) 207-71-34, (8029) 102-21-17, сайт в сети интернет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l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by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ю разместите пожалуйста в разделе «Аукционы и недвижимость»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2"/>
          <w:szCs w:val="22"/>
        </w:rPr>
      </w:pPr>
      <w:r>
        <w:rPr/>
        <w:drawing>
          <wp:inline distT="0" distB="0" distL="0" distR="0">
            <wp:extent cx="6390005" cy="3237230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1f7375"/>
    <w:rPr/>
  </w:style>
  <w:style w:type="character" w:styleId="Emphasis">
    <w:name w:val="Emphasis"/>
    <w:basedOn w:val="DefaultParagraphFont"/>
    <w:uiPriority w:val="20"/>
    <w:qFormat/>
    <w:rsid w:val="001f7375"/>
    <w:rPr>
      <w:i/>
      <w:iCs/>
    </w:rPr>
  </w:style>
  <w:style w:type="character" w:styleId="Strong">
    <w:name w:val="Strong"/>
    <w:basedOn w:val="DefaultParagraphFont"/>
    <w:uiPriority w:val="22"/>
    <w:qFormat/>
    <w:rsid w:val="001f7375"/>
    <w:rPr>
      <w:b/>
      <w:bCs/>
    </w:rPr>
  </w:style>
  <w:style w:type="character" w:styleId="InternetLink">
    <w:name w:val="Hyperlink"/>
    <w:uiPriority w:val="99"/>
    <w:unhideWhenUsed/>
    <w:rsid w:val="00646f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1f737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  <Pages>2</Pages>
  <Words>451</Words>
  <Characters>2575</Characters>
  <CharactersWithSpaces>302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cp:lastPrinted>2018-02-14T08:16:00Z</cp:lastPrinted>
  <dcterms:modified xsi:type="dcterms:W3CDTF">2020-04-02T05:4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