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2 марта 2020 года в 11:00 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Автомобильная газозаправочная станция 2014 г.п.</w:t>
            </w:r>
            <w:r>
              <w:rPr>
                <w:iCs/>
                <w:szCs w:val="24"/>
              </w:rPr>
              <w:t>, земельные участки</w:t>
            </w:r>
            <w:r>
              <w:rPr>
                <w:color w:val="000000"/>
                <w:spacing w:val="-2"/>
                <w:szCs w:val="24"/>
              </w:rPr>
              <w:t xml:space="preserve"> (пл. </w:t>
            </w:r>
            <w:r>
              <w:rPr>
                <w:b/>
                <w:color w:val="000000"/>
                <w:szCs w:val="24"/>
              </w:rPr>
              <w:t>0,0203</w:t>
            </w:r>
            <w:r>
              <w:rPr>
                <w:iCs/>
                <w:szCs w:val="24"/>
              </w:rPr>
              <w:t xml:space="preserve"> га, пл. </w:t>
            </w:r>
            <w:r>
              <w:rPr>
                <w:b/>
                <w:color w:val="000000"/>
                <w:szCs w:val="24"/>
              </w:rPr>
              <w:t>0,4862</w:t>
            </w:r>
            <w:r>
              <w:rPr>
                <w:color w:val="000000"/>
                <w:szCs w:val="24"/>
              </w:rPr>
              <w:t xml:space="preserve"> га, пл. </w:t>
            </w:r>
            <w:r>
              <w:rPr>
                <w:b/>
                <w:color w:val="000000"/>
                <w:szCs w:val="24"/>
              </w:rPr>
              <w:t>0,0040</w:t>
            </w:r>
            <w:r>
              <w:rPr>
                <w:color w:val="000000"/>
                <w:szCs w:val="24"/>
              </w:rPr>
              <w:t xml:space="preserve"> га, </w:t>
            </w:r>
            <w:r>
              <w:rPr>
                <w:iCs/>
                <w:szCs w:val="24"/>
              </w:rPr>
              <w:t>три земельных участка пл. </w:t>
            </w:r>
            <w:r>
              <w:rPr>
                <w:b/>
                <w:iCs/>
                <w:szCs w:val="24"/>
              </w:rPr>
              <w:t>0,0002</w:t>
            </w:r>
            <w:r>
              <w:rPr>
                <w:iCs/>
                <w:szCs w:val="24"/>
              </w:rPr>
              <w:t xml:space="preserve"> га каждый и семь земельных участков </w:t>
            </w:r>
            <w:r>
              <w:rPr>
                <w:color w:val="000000"/>
                <w:szCs w:val="24"/>
              </w:rPr>
              <w:t xml:space="preserve">пл. </w:t>
            </w:r>
            <w:r>
              <w:rPr>
                <w:b/>
                <w:color w:val="000000"/>
                <w:szCs w:val="24"/>
              </w:rPr>
              <w:t>0,0001</w:t>
            </w:r>
            <w:r>
              <w:rPr>
                <w:color w:val="000000"/>
                <w:szCs w:val="24"/>
              </w:rPr>
              <w:t xml:space="preserve"> га каждый</w:t>
            </w:r>
            <w:r>
              <w:rPr>
                <w:iCs/>
                <w:szCs w:val="24"/>
              </w:rPr>
              <w:t xml:space="preserve">) для ее обслуживания предоставляются в аренду сроком на 30 лет, </w:t>
            </w:r>
            <w:r>
              <w:rPr>
                <w:b/>
                <w:color w:val="800000"/>
                <w:spacing w:val="-2"/>
                <w:szCs w:val="24"/>
              </w:rPr>
              <w:t>оборудование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>Минская область, Минский район, Новодворский, с/с, 86, район д. Подлосье</w:t>
            </w:r>
            <w:r>
              <w:rPr>
                <w:b/>
                <w:color w:val="800000"/>
                <w:spacing w:val="-4"/>
                <w:szCs w:val="24"/>
              </w:rPr>
              <w:t xml:space="preserve"> 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227 899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80 %</w:t>
            </w:r>
            <w:r>
              <w:rPr>
                <w:i/>
                <w:color w:val="000000"/>
                <w:spacing w:val="-4"/>
                <w:szCs w:val="24"/>
              </w:rPr>
              <w:t xml:space="preserve"> 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2 марта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повтор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комитет</w:t>
      </w:r>
      <w:r>
        <w:rPr>
          <w:sz w:val="26"/>
          <w:szCs w:val="26"/>
        </w:rPr>
        <w:t xml:space="preserve">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7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00/C-158535), </w:t>
            </w:r>
            <w:r>
              <w:rPr>
                <w:b/>
                <w:color w:val="000000"/>
                <w:sz w:val="20"/>
              </w:rPr>
              <w:t>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ская область, Минский район, Новодворский, с/с, 86, район д. Подлосье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227 89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Автомобильная газозаправочная станция 2014 г.п.: два резервуара СУГ; технологические трубопроводы протяженностью 49,1 м; благоустройство (проезды, тротуары и площадки из асфальтобетона пл. 2 594,9 кв.м.; проезды, тротуары и площадки из бетонной плитки пл. 723,1 кв.м; ограждение площадки СУГ дл. 30,3 м; ограждение площадки для сбора мусора дл.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 xml:space="preserve">м); сеть хозяйственно-питьевого водопровода протяженностью 339,4 м; сети канализации протяженностью 407,6 м (сеть бытовой канализации, дождевая канализация); кабельная канализация протяженностью 279,4 м; наружное освещение протяженностью 259,1 м; два пожарных резервуара; здание операторской АГЗС пл. 137 кв.м; навес с ГРК СУГ пл. 168 кв.м. </w:t>
            </w:r>
            <w:r>
              <w:rPr>
                <w:b/>
                <w:color w:val="000000"/>
                <w:sz w:val="20"/>
              </w:rPr>
              <w:t>Оборудование:</w:t>
            </w:r>
            <w:r>
              <w:rPr>
                <w:color w:val="000000"/>
                <w:sz w:val="20"/>
              </w:rPr>
              <w:t> 22 единицы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. 0,0203 га (назначение: земельный участок для строительства и обслуживания подъездной автомобильной дороги, введены ограничения в использовании земельного участка в связи с расположением в придорожных полосах (контролируемых зонах) автомобильных дорог, частей земельного участка: пл. 0,0015 га – в охранных зонах электрических сетей напряжением до 1000 вольт; пл. 0,0118 га – в охранных зонах объектов газораспределительной системы); на земельных участках (назначение: земельные участки для строительства и обслуживания автомобильной газозаправочной станции на км 12,5 (лево) автомобильной дороги М-9 «Кольцевая дорога вокруг г. Минска», блочной комбинированной трансформаторной подстанции и колодцев инженерных коммуникаций): пл. 0,4862 га (введены ограничения в использовании земельного участка в связи с расположением в придорожных полосах (контролируемых зонах) автомобильных дорог, частей земельного участка: пл. 0,0179 га – в охранных зонах линий связи и радиофикации, пл. 0,0362 га – в охранных зонах электрических сетей напряжением до 1000 вольт; пл. 0,0024 га – в охранных зонах сетей и сооружений водоснабжения; пл. 0,2553 га – в охранных зонах объектов газораспределительной системы); пл. 0,0040 га (введены ограничения в использовании земельного участка в связи с расположением в придорожных полосах (контролируемых зонах) автомобильных дорог, в охранных зонах объектов газораспределительной системы, в охранных зонах электрических сетей напряжением до 1000 вольт); три земельных участка пл. 0,0002 га каждый и семь земельных участков пл. 0,0001 га каждый (введены ограничения в использовании земельных участков в связи с расположением в придорожных полосах (контролируемых зонах) автомобильных дорог, в охранных зонах сетей и сооружений водоснабжения). Срок аренды земельных участков – 30 лет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использования земельных участк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оставляется возможность использовать земельные участки для строительства объектов придорожного сервиса, объектов административно-торгового назначения, пунктов общественного питания в составе этих объектов. </w:t>
            </w:r>
          </w:p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бедителю аукциона либо единственному участнику несостоявшегося аукциона необходимо: в течение двух месяцев со дня заключения договора аренды обратиться в установленном порядке в республиканское унитарное предприятие «Минское областное агентство по государственной регистрации и земельному кадастру» за государственной регистрацией договора аренды земельных участков, прав, ограничений прав на земельные участки; в случае необходимости получить в установленном порядке разрешения на проведение проектно-изыскательских работ, разработку строительного проекта на строительство объекта в срок, не превышающий двух лет, и осуществить строительство объекта в сроки, определенные проектно-сметной документацией; при снятии на занимаемых земельных участках плодородного слоя почвы использовать их в соответствии с проектом рекультивации; в случае необходимости в установленном порядке обратиться за изменением целевого назначения земельных участков; соблюдать права и обязанности землепользователей, установленные Кодексом Республики Беларусь о земле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2380615" cy="1501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2607310" cy="150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енное республиканское унитарное предприятие «Минскоблгаз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Минский районный исполнительный комите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г. Минск, ул. Ольшевского, 8, тел. 8 (017) 204 69 77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0 марта 2020</w:t>
            </w:r>
            <w:r>
              <w:rPr>
                <w:b/>
                <w:color w:val="000000"/>
                <w:sz w:val="20"/>
              </w:rPr>
              <w:t xml:space="preserve">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45 50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 № BY60AKBB36429000008410000000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/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/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alex</dc:creator>
  <dc:description/>
  <cp:keywords/>
  <dc:language>en-US</dc:language>
  <cp:lastModifiedBy>said</cp:lastModifiedBy>
  <cp:lastPrinted>2019-12-02T08:22:00Z</cp:lastPrinted>
  <dcterms:modified xsi:type="dcterms:W3CDTF">2020-02-21T08:13:00Z</dcterms:modified>
  <cp:revision>81</cp:revision>
  <dc:subject/>
  <dc:title>Фонд "Минскоблгосимущество"</dc:title>
</cp:coreProperties>
</file>