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943634"/>
                <w:sz w:val="26"/>
                <w:szCs w:val="26"/>
              </w:rPr>
              <w:t xml:space="preserve">Административное здание </w:t>
            </w:r>
            <w:r>
              <w:rPr>
                <w:sz w:val="26"/>
                <w:szCs w:val="26"/>
              </w:rPr>
              <w:t xml:space="preserve">(69,5 кв.м), </w:t>
            </w:r>
            <w:r>
              <w:rPr>
                <w:color w:val="000000"/>
                <w:spacing w:val="-2"/>
                <w:sz w:val="26"/>
                <w:szCs w:val="26"/>
              </w:rPr>
              <w:t>земельный участок (0,15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га) для его обслуживания предоставляется в аренду сроком на 20 лет,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pacing w:val="-2"/>
                <w:sz w:val="26"/>
                <w:szCs w:val="26"/>
              </w:rPr>
              <w:t>Место нахождения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Минская область, г. Столбцы, ул. Зеленая, 15Б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color w:val="800000"/>
                <w:spacing w:val="-4"/>
                <w:sz w:val="26"/>
                <w:szCs w:val="26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–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3 390,5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руб</w:t>
            </w:r>
            <w:r>
              <w:rPr>
                <w:color w:val="000000"/>
                <w:spacing w:val="-4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Начальная цена недвижимого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6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 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3828"/>
        <w:gridCol w:w="481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ое строение </w:t>
            </w:r>
            <w:r>
              <w:rPr>
                <w:color w:val="000000"/>
                <w:sz w:val="20"/>
              </w:rPr>
              <w:t xml:space="preserve">(инв. № </w:t>
            </w:r>
            <w:r>
              <w:rPr>
                <w:sz w:val="20"/>
              </w:rPr>
              <w:t>622/С-38801</w:t>
            </w:r>
            <w:r>
              <w:rPr>
                <w:color w:val="000000"/>
                <w:sz w:val="20"/>
              </w:rPr>
              <w:t>)</w:t>
            </w:r>
            <w:r>
              <w:rPr>
                <w:b/>
                <w:color w:val="000000"/>
                <w:sz w:val="20"/>
              </w:rPr>
              <w:t>, оборудов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г. Столбцы, ул. Зеленая, 15Б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3 390,5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дноэтажное </w:t>
            </w:r>
            <w:r>
              <w:rPr>
                <w:b/>
                <w:sz w:val="20"/>
              </w:rPr>
              <w:t>административное здание</w:t>
            </w:r>
            <w:r>
              <w:rPr>
                <w:sz w:val="20"/>
              </w:rPr>
              <w:t xml:space="preserve"> с пристройкой, общ. пл. 69,5 кв.м, 1979 г.п., фундамент – бутобетон, стены и перегородки – кирпичи, перекрытия – дерево, крыша – асбестоцементный волнистый лист. Принадлежности: сарай, погреб, сеть электроснабжения; </w:t>
              <w:br/>
            </w:r>
            <w:r>
              <w:rPr>
                <w:b/>
                <w:sz w:val="20"/>
              </w:rPr>
              <w:t>оборудование:</w:t>
            </w:r>
            <w:r>
              <w:rPr>
                <w:sz w:val="20"/>
              </w:rPr>
              <w:t xml:space="preserve"> 1 единица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 0,1512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, назначение: </w:t>
            </w:r>
            <w:r>
              <w:rPr>
                <w:sz w:val="20"/>
              </w:rPr>
              <w:t>земельный участок для обслуживания административно-хозяйственного здания. Введены ограничения в использовании частей земельного участка: пл. 0,0702 га в связи с расположением в охранных зонах электрических сетей напряжением свыше 1000 вольт; пл. 0,0003 га – в охранных зонах электрических сетей напряжением до 1000 вольт. Срок аренды земельного участка – 20 лет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ешено в установленном законодательством порядке изменять целевое назначение земельного участка в случае изменения целевого назначения недвижимого имущества и использовать земельный участок для обслуживания здания административно-хозяйственного, для обслуживания здания  специализированного складов, торговых баз, баз материально-технического снабжения, хранилищ. Победителю аукциона либо единственному участнику несостоявшегося аукциона необходимо: в двухмесячный срок со дня утверждения протокола о результатах аукциона обратиться за государственной регистрацией права на земельный участок; получить в установленном порядке архитектурно-планировочное задание и технические условия для инженерно-технического обеспечения объекта, иной проектной документации.</w:t>
            </w:r>
          </w:p>
        </w:tc>
      </w:tr>
      <w:tr>
        <w:trPr>
          <w:trHeight w:val="63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аукцион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Столбцов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в случае необходимости проведения реконструкции недвижимого имущества осуществить реконструкцию в сроки, предусмотренные проектно-сметной документацией, но не позднее трех лет с момента регистрации договора купли-продажи.</w:t>
            </w:r>
          </w:p>
        </w:tc>
      </w:tr>
      <w:tr>
        <w:trPr>
          <w:trHeight w:val="11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07708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6" w:hanging="936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6154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8039" w:leader="none"/>
        </w:tabs>
        <w:rPr>
          <w:sz w:val="2"/>
          <w:szCs w:val="2"/>
        </w:rPr>
      </w:pPr>
      <w:r>
        <w:rPr>
          <w:sz w:val="20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Эксплуатационное республиканское унитарное предприятие «Центр механизации путевых работ Белорусской железной дороги» (225710 Брестская область, г. Пинск, ул. Гайдаенко, 37, </w:t>
              <w:br/>
              <w:t>тел. (80165) 33 20 77, (801717) 5 16 41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/>
            </w:pPr>
            <w:r>
              <w:rPr>
                <w:sz w:val="20"/>
              </w:rPr>
              <w:t>Столбцов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 Столбцы, ул. Ленинская, 45, тел. (801717) 51000, 51505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4 апреля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ток в размере 67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БИК банка </w:t>
            </w:r>
            <w:r>
              <w:rPr>
                <w:sz w:val="20"/>
                <w:lang w:val="en-US"/>
              </w:rPr>
              <w:t>AKBBB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 –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 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 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 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3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02:00Z</dcterms:created>
  <dc:creator>alex</dc:creator>
  <dc:description/>
  <cp:keywords/>
  <dc:language>en-US</dc:language>
  <cp:lastModifiedBy>said</cp:lastModifiedBy>
  <cp:lastPrinted>2020-02-13T10:39:00Z</cp:lastPrinted>
  <dcterms:modified xsi:type="dcterms:W3CDTF">2020-03-27T12:30:00Z</dcterms:modified>
  <cp:revision>30</cp:revision>
  <dc:subject/>
  <dc:title>Фонд "Минскоблгосимущество"</dc:title>
</cp:coreProperties>
</file>