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 апреля 2020 г. в 11:0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Здание библиотек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(105,5 кв.м), земельный участок (0,0642 га) для его обслуживания предоставляется в аренду сроком на 50 лет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Молодечненский район, Городокский с/с, аг. Городок,                    ул. Молодечненская, 7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 4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1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  <w:br/>
        <w:t>недвижимого имущества, находящегося в собственности Молодечне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357-90-13, 8017-500-47-11, 8017-358-59-76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630/С-48887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Молодечненский район, Городокский с/с, аг. Городок,  ул. Молодечненская, 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дноэтажное </w:t>
            </w:r>
            <w:r>
              <w:rPr>
                <w:rFonts w:eastAsia="Calibri"/>
                <w:b/>
                <w:sz w:val="20"/>
                <w:szCs w:val="20"/>
              </w:rPr>
              <w:t xml:space="preserve">здание библиотеки </w:t>
            </w:r>
            <w:r>
              <w:rPr>
                <w:rFonts w:eastAsia="Calibri"/>
                <w:sz w:val="20"/>
                <w:szCs w:val="20"/>
              </w:rPr>
              <w:t>с дощатой верандой, общая площадь 105,5 кв.м, 1948 года постройки, фундамент  бетонный, стены и перегородки бревенчатые, чердачное перекрытие деревянное, крыша – жесть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надлежности: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етонное покрытие</w:t>
            </w:r>
            <w:r>
              <w:rPr>
                <w:b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rFonts w:eastAsia="Calibri"/>
                <w:sz w:val="20"/>
                <w:szCs w:val="20"/>
              </w:rPr>
              <w:t>0,0642</w:t>
            </w:r>
            <w:r>
              <w:rPr>
                <w:sz w:val="20"/>
                <w:szCs w:val="20"/>
              </w:rPr>
              <w:t xml:space="preserve"> га. Целевое назначение: </w:t>
            </w:r>
            <w:r>
              <w:rPr>
                <w:rFonts w:eastAsia="Calibri"/>
                <w:sz w:val="20"/>
                <w:szCs w:val="20"/>
              </w:rPr>
              <w:t>земельный участок для содержания и обслуживания здания библиотеки. Введены ограничения в использовании части земельного участка пл. 0,002 га в связи с расположением в охранной зоне ЛЭП напряжением до 1000 В. Срок аренды земельного участка – 50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административного, финансового, гостиничного, физкультурно-оздоровительного и спортивного, культурно-просветительного и зрелищного, оздоровительного, общественного питания, розничной торговли, здравоохранения и предоставления социальных услуг, образования  и воспитания, бытового обслуживания населения. Победителю аукциона либо единственному участнику несостоявшегося аукциона необходимо: осуществить в течение двух месяцев со дня заключения  договора аренды земельного участка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 разработку строительного проекта на строительство объекта и осуществить строительство объекта в сроки, определенные  проектно-сметной документацией (в случае изменения назначения недвижимого имущества, реализуемого на аукционе); обеспечить  выполнение работ по  восстановлению границ земельного участка на местности (при необходимости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капитальное строение проинформировать Молодечнен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в капитальное строение с момента подписания акта о приеме-передаче; навести на земельном участке, отведенном для обслуживания капитального строения, порядок в течение одного месяца с момента подписания сторонами акта о приеме-передаче; привести капитальное строение в надлежащее санитарное, техническое состояние в течение двенадцати месяцев с момента подписания акта о приеме-передаче; 2. в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Молодечненский районный исполнительный комитет для получения разрешения на разработку 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капитальное строение;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капитального строения в сроки, предусмотренные проектно-сметной документацией; обеспечить безопасность и ограничение доступа в капитальное строение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капитального строения и земельного участка в течение всего срока использования (эксплуатации) и до сноса (гибели) капитального строения; 5. запрет на отчуждение капитального строения до выполнения покупателем условий договора купли-продажи; 6. заключение покупателем договора купли-продажи капитального строения на определенных Молодечненским районным исполнительным комитетом условиях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5534"/>
        <w:gridCol w:w="283"/>
        <w:gridCol w:w="4961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633345" cy="148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584450" cy="1707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деологической работы, культуры  и по делам молодежи Молодечненского районного исполнительного комитета</w:t>
              <w:br/>
              <w:t>(Минская область, г. Молодечно, ул. Виленская, 6, тел. 8 (0176) 771632, 772024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инская область, г. Молодечно, ул. Виленская, 6, тел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8 (0176) 771663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sz w:val="20"/>
              </w:rPr>
              <w:t>8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</w:t>
            </w:r>
            <w:r>
              <w:rPr>
                <w:sz w:val="20"/>
                <w:szCs w:val="20"/>
              </w:rPr>
              <w:t>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1 280 руб</w:t>
            </w:r>
            <w:r>
              <w:rPr>
                <w:sz w:val="20"/>
                <w:szCs w:val="20"/>
              </w:rPr>
              <w:t xml:space="preserve">. 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,</w:t>
            </w:r>
            <w:r>
              <w:rPr>
                <w:sz w:val="20"/>
                <w:szCs w:val="20"/>
              </w:rPr>
              <w:t xml:space="preserve">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tel:+375(1767)7-16-6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5:00Z</dcterms:created>
  <dc:creator>user</dc:creator>
  <dc:description/>
  <cp:keywords/>
  <dc:language>en-US</dc:language>
  <cp:lastModifiedBy>said</cp:lastModifiedBy>
  <cp:lastPrinted>2019-12-19T09:36:00Z</cp:lastPrinted>
  <dcterms:modified xsi:type="dcterms:W3CDTF">2020-03-19T08:28:00Z</dcterms:modified>
  <cp:revision>31</cp:revision>
  <dc:subject/>
  <dc:title>Наименование предмета</dc:title>
</cp:coreProperties>
</file>