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 xml:space="preserve">8 апреля 2020 года в 11:0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pacing w:val="-4"/>
                <w:sz w:val="25"/>
                <w:szCs w:val="25"/>
              </w:rPr>
              <w:t xml:space="preserve">Отдельный пост № 12 д. Нарочь Мядельского отряда военизированной пожарной службы </w:t>
              <w:br/>
            </w:r>
            <w:r>
              <w:rPr>
                <w:color w:val="000000"/>
                <w:spacing w:val="-2"/>
                <w:sz w:val="25"/>
                <w:szCs w:val="25"/>
              </w:rPr>
              <w:t xml:space="preserve">(186,4 кв.м), земельный участок (0,1123 га) для его обслуживания предоставляется в аренду сроком на </w:t>
            </w:r>
            <w:r>
              <w:rPr>
                <w:color w:val="000000"/>
                <w:sz w:val="25"/>
                <w:szCs w:val="25"/>
              </w:rPr>
              <w:t>99 лет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color w:val="800000"/>
                <w:spacing w:val="-4"/>
                <w:sz w:val="25"/>
                <w:szCs w:val="25"/>
              </w:rPr>
              <w:t>Место нахождения:</w:t>
            </w:r>
            <w:r>
              <w:rPr>
                <w:color w:val="000000"/>
                <w:sz w:val="25"/>
                <w:szCs w:val="25"/>
              </w:rPr>
              <w:t xml:space="preserve"> Минская область, </w:t>
            </w:r>
            <w:r>
              <w:rPr>
                <w:color w:val="000000"/>
                <w:szCs w:val="24"/>
              </w:rPr>
              <w:t xml:space="preserve">Мядельский район, Нарочанский с/с,  аг. Нарочь,  </w:t>
              <w:br/>
              <w:t>ул. Первомайская, д. 65А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b/>
                <w:color w:val="800000"/>
                <w:spacing w:val="-4"/>
                <w:sz w:val="25"/>
                <w:szCs w:val="25"/>
              </w:rPr>
              <w:t>Начальная цена недвижимого имущества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– </w:t>
            </w:r>
            <w:r>
              <w:rPr>
                <w:b/>
                <w:color w:val="000000"/>
                <w:szCs w:val="24"/>
              </w:rPr>
              <w:t xml:space="preserve">97 420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руб</w:t>
            </w:r>
            <w:r>
              <w:rPr>
                <w:color w:val="000000"/>
                <w:spacing w:val="-4"/>
                <w:sz w:val="25"/>
                <w:szCs w:val="25"/>
              </w:rPr>
              <w:t>.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24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8 апреля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11:00 </w:t>
      </w:r>
      <w:r>
        <w:rPr>
          <w:rFonts w:cs="Times New Roman" w:ascii="Times New Roman" w:hAnsi="Times New Roman"/>
          <w:b w:val="false"/>
          <w:sz w:val="26"/>
          <w:szCs w:val="26"/>
        </w:rPr>
        <w:t>аукциона по продаже недвижимого имущества, находящегося в собственности Республики Беларусь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Организатор аукциона:</w:t>
      </w:r>
      <w:r>
        <w:rPr>
          <w:sz w:val="26"/>
          <w:szCs w:val="26"/>
        </w:rPr>
        <w:t xml:space="preserve"> комитет «Минскоблимущество»</w:t>
      </w:r>
    </w:p>
    <w:p>
      <w:pPr>
        <w:pStyle w:val="Normal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357-90-13, 8017-500-47-11, 8017- 358-59-76 </w:t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4345"/>
        <w:gridCol w:w="4302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</w:rPr>
              <w:t>Лот № 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вижимое имущество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 633/С-13946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нахожде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движимого имуществ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ская область, Мядельский район, Нарочанский с/с,  аг. Нарочь,  ул. Первомайская, д. 65А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чальная цена недвижимого имущества, рублей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 42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ведения о недвижимом имуществ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Отдельный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ост № 12 д. Нарочь Мядельского отряда военизированной пожарной службы</w:t>
            </w:r>
            <w:r>
              <w:rPr>
                <w:color w:val="000000"/>
                <w:sz w:val="20"/>
              </w:rPr>
              <w:t>, общая площадь 186,4 кв.м, 1982 года постройки, фундамент – бутобетон, стены и перегородки – кирпичи, перекрытия – панели железобетонные, крыша – асбестоцементный волнистый лист. Принадлежности: ограждение, два покрытия, дорожка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земельном участк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 0,1123 га. Целевое назначение: земельный участок для обслуживания  зданий </w:t>
              <w:br/>
              <w:t xml:space="preserve">и сооружений пожарного аварийно-спасательного поста № 12. Введены ограничения </w:t>
              <w:br/>
              <w:t>в использовании земельного участка в связи с нахождением в водоохранной зоне реки Малиновка. Срок аренды земельного участка – 99 лет.</w:t>
            </w:r>
          </w:p>
        </w:tc>
      </w:tr>
      <w:tr>
        <w:trPr>
          <w:trHeight w:val="63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слов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использования земельного участк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В установленном порядке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едоставляется возможность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изменения целевого назначения  земельного участка и  использование его для  размещения объектов административного назначения, розничной торговли, объектов производственного назначения, которые не являются источниками вредных веществ, шума и вибрации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бедителю аукциона либо единственному участнику несостоявшегося аукциона необходимо: осуществить в двухмесячный срок после подписания договора аренды земельного участка государственную регистрацию прекращения и возникновения прав на земельный участок; обеспечить выполнение работ по восстановлению границ земельного участка на местности (при необходимости); получить в установленном порядке разрешение на проведение проектно-изыскательских работ и разработку строительного проекта на строительство объекта в срок, </w:t>
              <w:br/>
              <w:t>не превышающий двух лет (в случае изменения назначения недвижимого имущества); соблюдать права и обязанности землепользователей, установленные Кодексом Республики Беларусь о земле;  содержать предоставленный земельный участок и прилегающую к нему территорию в надлежащем санитарном состоянии.</w:t>
            </w:r>
          </w:p>
        </w:tc>
      </w:tr>
      <w:tr>
        <w:trPr>
          <w:trHeight w:val="118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графии недвижимого имущества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98065" cy="1584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71395" cy="148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давец недвижимого имуществ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tLeast" w:line="20"/>
              <w:ind w:firstLine="425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чреждение «Минское областное управление Министерства по чрезвычайным ситуациям Республики Беларусь»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tLeast" w:line="20"/>
              <w:ind w:firstLine="425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Нестерова, 9а, тел. (8017) 9723301, (8029) 5093820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0"/>
              </w:rPr>
              <w:t xml:space="preserve">Мядельский районный исполнительный комит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инская область, г. Мядель, пл. Ленина, 1, тел. (81797) 55372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>6 апреля 2020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Задаток в размере 19 400 руб</w:t>
            </w:r>
            <w:r>
              <w:rPr>
                <w:sz w:val="20"/>
              </w:rPr>
              <w:t xml:space="preserve">. перечисляется на р/с </w:t>
            </w:r>
            <w:r>
              <w:rPr>
                <w:b/>
                <w:sz w:val="20"/>
              </w:rPr>
              <w:t>№ BY60AKBB36429000008410000000</w:t>
            </w:r>
            <w:r>
              <w:rPr>
                <w:sz w:val="20"/>
              </w:rPr>
              <w:t xml:space="preserve"> в ОАО «АСБ Беларусбанк» в г. Минске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 xml:space="preserve">БИК банка </w:t>
            </w:r>
            <w:r>
              <w:rPr>
                <w:sz w:val="20"/>
                <w:lang w:val="en-US"/>
              </w:rPr>
              <w:t>AKBBBY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 УНП 100128686, получатель платежа – комитет «Минскоблимущество»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 –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 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 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 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567" w:right="3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02:00Z</dcterms:created>
  <dc:creator>alex</dc:creator>
  <dc:description/>
  <cp:keywords/>
  <dc:language>en-US</dc:language>
  <cp:lastModifiedBy>User</cp:lastModifiedBy>
  <cp:lastPrinted>2019-12-05T15:15:00Z</cp:lastPrinted>
  <dcterms:modified xsi:type="dcterms:W3CDTF">2020-03-05T07:30:00Z</dcterms:modified>
  <cp:revision>37</cp:revision>
  <dc:subject/>
  <dc:title>Фонд "Минскоблгосимущество"</dc:title>
</cp:coreProperties>
</file>