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сударственное предприятие «Минский областной центр инвестиций и приватизации» (организатор аукциона) по поручению ОАО «Пуховичский пищекомбинат», в лице антикризисного управляющего Боброва Д.А. в процедуре экономической несостоятельности (банкротстве) проводит</w:t>
      </w:r>
      <w:r>
        <w:rPr>
          <w:color w:val="FF0000"/>
        </w:rPr>
        <w:t xml:space="preserve"> </w:t>
      </w:r>
      <w:r>
        <w:rPr/>
        <w:t>открытый аукцион по продаже имущества в состав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6237"/>
        <w:gridCol w:w="1419"/>
        <w:gridCol w:w="127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цена без НДС, </w:t>
            </w:r>
          </w:p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задатка </w:t>
            </w:r>
          </w:p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 %),</w:t>
            </w:r>
          </w:p>
          <w:p>
            <w:pPr>
              <w:pStyle w:val="Normal"/>
              <w:widowControl w:val="false"/>
              <w:ind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. руб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онная насосная станция (сооружение)</w:t>
            </w:r>
            <w:r>
              <w:rPr>
                <w:sz w:val="22"/>
                <w:szCs w:val="22"/>
              </w:rPr>
              <w:t xml:space="preserve"> с инв.№ 602/С-57411, расположенная на земельном участке с кадастровым номером 624450100001001028 площадью 3,7321 га по адресу: Минская область, Пуховичский район, г. Марьина Горка, пер. Калинина М.И., 3/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2 8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 28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уар/водоем (сооружение)</w:t>
            </w:r>
            <w:r>
              <w:rPr>
                <w:sz w:val="22"/>
                <w:szCs w:val="22"/>
              </w:rPr>
              <w:t xml:space="preserve"> с инв.№ 602/С-57412, расположенный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1 0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13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проходной</w:t>
            </w:r>
            <w:r>
              <w:rPr>
                <w:sz w:val="22"/>
                <w:szCs w:val="22"/>
              </w:rPr>
              <w:t>, общ. пл. – 15,3 кв. м,  инв. № 602/С-45283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й корпус с лабораторией и складом</w:t>
            </w:r>
            <w:r>
              <w:rPr>
                <w:sz w:val="22"/>
                <w:szCs w:val="22"/>
              </w:rPr>
              <w:t>, общ. пл. 2059,9 кв.м., инв. № 602/С-45282, расположенный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(33 шт.) и малоценное имущество (257 шт.). С перечнем можно ознакомиться у организатора торг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19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х безалкогольной продукции,</w:t>
            </w:r>
            <w:r>
              <w:rPr>
                <w:rFonts w:cs="Times New Roman"/>
                <w:sz w:val="22"/>
                <w:szCs w:val="22"/>
              </w:rPr>
              <w:t xml:space="preserve"> общ. пл. – 2672,7 кв.м. инв. № 602/С-24226, </w:t>
            </w:r>
            <w:r>
              <w:rPr>
                <w:rFonts w:cs="Times New Roman"/>
                <w:b/>
                <w:sz w:val="22"/>
                <w:szCs w:val="22"/>
              </w:rPr>
              <w:t>винный цех,</w:t>
            </w:r>
            <w:r>
              <w:rPr>
                <w:rFonts w:cs="Times New Roman"/>
                <w:sz w:val="22"/>
                <w:szCs w:val="22"/>
              </w:rPr>
              <w:t xml:space="preserve"> общ. пл. – 937,1 кв.м. инв. № 602/С-24225</w:t>
            </w:r>
            <w:r>
              <w:rPr>
                <w:rFonts w:cs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расположенные на земельном участке с кадастровым номером 624450100001001028 площадью 3,7321 га по адресу: Минская область, Пуховичский район, г. Марьина Горка, пер. Калинина М.И., 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втомат для наклейки акцизных марок</w:t>
            </w:r>
            <w:r>
              <w:rPr>
                <w:rFonts w:cs="Times New Roman"/>
                <w:sz w:val="22"/>
                <w:szCs w:val="22"/>
                <w:lang w:eastAsia="ru-RU"/>
              </w:rPr>
              <w:t xml:space="preserve"> К2-МНА-6-01, заводской № 970024, инв. № по бух. учетуЛР012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Линия по розливу бутылок 0,7л.: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Автомат для наклейки акцизных марок АНМ-5 0,7, заводской № /02 р.306/1 (</w:t>
            </w:r>
            <w:r>
              <w:rPr>
                <w:rFonts w:cs="Times New Roman"/>
                <w:sz w:val="22"/>
                <w:szCs w:val="22"/>
                <w:lang w:eastAsia="ru-RU"/>
              </w:rPr>
              <w:t xml:space="preserve">инв. № по бух. учету </w:t>
            </w:r>
            <w:r>
              <w:rPr>
                <w:rFonts w:eastAsia="Calibri" w:cs="Times New Roman"/>
                <w:color w:val="000000"/>
                <w:sz w:val="22"/>
                <w:szCs w:val="22"/>
              </w:rPr>
              <w:t>ЛР01006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Бутылкомоечная машина АММ-6 (инв. № по бух. учету ЛР01219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Инспекционная машина В6-ВИА, заводской № 75 (инв. № по бух. учету 0001003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Машина укупорочная Д9-ВАУ-2-05 07 П/ЭТ (инв. № по бух. учету ЛР01004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Машина укупорочная ЛПМ4-602В.1 0,75 (инв. № по бух. учету ЛР01193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Этикетировочная машина А1-ВЭ2С-В05, заводской №289 (инв. № по бух. учету ЛР01221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Транспортер ящичный (инв. № по бух. учету ЛР00034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Машина розлива плунжерная МРП-8 (инв. № по бух. учету ЦС00001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Транспортер для бутылок Д9-Т4 (инв. № по бух. учету 0001005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 xml:space="preserve">Счетчик электронный УСБ 5-9504, заводской №2953/2944 (инв. № по бух. учету 0001116), 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Воздухонагреватель для упаковки колпачка LEISTER HOTWIND (инв. № по бух. учету ЛР01202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Насос клеевой с подогревом клея (инв. № по бух. учету ЛР01183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Принтер каплеструйный маркировочный WILLET 405, серийный №0810724С02ZH (инв. № по бух. учету 0001135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Стол приемный (инв. № по бух. учету ЦС00014).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Линия по розливу бутылок 0,5л.: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Инспекционный автомат АИ-500 (инв. № по бух. учету ЛР01215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Бутылкомоечная машина БЗ-АММ-6ПС 0,5, заводской № 454 (инв. № по бух. учету ЛР00035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Машина этикетировочная А1-ВЭ2С-БВ 0,5, с блоком наклейки акцизных марок (инв. № по бух. учету ЛР00100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Розливной автомат Т1-ВРА-6А (инв. № по бух. учету ЛР01222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Укупорочный автомат ЛПМ4-602В1 (инв. № по бух. учету ЛР01217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Транспортер для бутылок (инв. № по бух. учету ЛР00009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Счетчик электронный УСБ 5-9504, заводской №2993/2948 (инв. № по бух. учету 0001119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Насос клеевой (инв. № по бух. учету ЦС000292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Счетчик электронный УСБ 5-9504, заводской №2911/2934 (инв. № по бух. учету 0001120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Воздухонагреватель для упаковки колпачка LEISTER HOTWIND premium, серийный №1305081324 (инв. № по бух. учету ЦС000301),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  <w:t>Принтер каплеструйный маркировочный WILLET 405, серийный №0822738С02ZH (инв. № по бух. учету 0001134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7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7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ебиторская задолженность Борисов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1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ршан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8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Солигор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731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73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Вилей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48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9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Глубок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6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ИЧУСП "ШтотцАгроСервис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алинкович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23,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6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МРУП "Агрокомбинат "Ждановичи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ТУП "СветЮлия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ОО «СП-Литер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793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79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ОО "Максивин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88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1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УП Пуховичистильтор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акалея Могил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ТУП "Ленторг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ТУП "Азематорг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опаткевичи КС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Подсвильский  винзав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0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Зонтов С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Переход С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20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ИП Буракевич А.В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5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Солигорскторг ОА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Старобинское ПР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31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3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Торговля Осипови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руп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60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4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Грасевич ЧТ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Городок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52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5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Первая Дистиляр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5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ирр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8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Лоев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5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Анвена Плю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7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елтриторг ЧТП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2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раслав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2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аждый день ОО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3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онтиком Ч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лдимаркет ЧТ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Комторглюкс ЧТ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Промтрейдмаркетплюс ЧТ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Узден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Ф-л Коопторг Поставского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ОО «Кейс Марк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АО «Старица-Агро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ТУП «Декабрьск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ОО «Юве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Столовая №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ТПООО «Пуховичитор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9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ЗАО «Бланж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ОО «ТРОНС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25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ТУП «Слобода Розниц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ОДО «Сер-Вак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ПТУП «Лучер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Несвиж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97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9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Червенское рай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1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елбакале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Гомельское областное потребительское об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2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Бобруйский завод биотехнолог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67"/>
        <w:jc w:val="both"/>
        <w:rPr>
          <w:b/>
          <w:b/>
        </w:rPr>
      </w:pPr>
      <w:r>
        <w:rPr>
          <w:sz w:val="22"/>
          <w:szCs w:val="22"/>
        </w:rPr>
        <w:t>Шаг аукциона - 5 (пять) процентов.</w:t>
      </w:r>
    </w:p>
    <w:p>
      <w:pPr>
        <w:pStyle w:val="ConsPlus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т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ечисляются на р/с № 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</w:rPr>
        <w:t>55</w:t>
      </w:r>
      <w:r>
        <w:rPr>
          <w:b/>
          <w:sz w:val="22"/>
          <w:szCs w:val="22"/>
          <w:lang w:val="en-US"/>
        </w:rPr>
        <w:t>BPSB</w:t>
      </w:r>
      <w:r>
        <w:rPr>
          <w:b/>
          <w:sz w:val="22"/>
          <w:szCs w:val="22"/>
        </w:rPr>
        <w:t xml:space="preserve">30121082600169330000 в ЦБУ № 701 ОАО «БПС-Сбербанк», г. Минск, БИК </w:t>
      </w:r>
      <w:r>
        <w:rPr>
          <w:b/>
          <w:sz w:val="22"/>
          <w:szCs w:val="22"/>
          <w:lang w:val="en-US"/>
        </w:rPr>
        <w:t>BPSBBY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, УНП 690324015, государственное предприятие «Минский областной центр инвестиций и приватизации». </w:t>
      </w:r>
      <w:r>
        <w:rPr>
          <w:sz w:val="22"/>
          <w:szCs w:val="22"/>
        </w:rPr>
        <w:t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календарных дней со дня проведения аукциона, если иной срок не будет установлен собранием (комитетом) кредиторов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бедитель аукциона (единственный участник аукциона)</w:t>
      </w:r>
      <w:r>
        <w:rPr>
          <w:b/>
          <w:sz w:val="22"/>
          <w:szCs w:val="22"/>
        </w:rPr>
        <w:t xml:space="preserve"> в течении 5 (пяти) банковских дней со дня проведения аукциона </w:t>
      </w:r>
      <w:r>
        <w:rPr>
          <w:b/>
          <w:sz w:val="22"/>
          <w:szCs w:val="22"/>
          <w:u w:val="single"/>
        </w:rPr>
        <w:t>оплачивает вознаграждение</w:t>
      </w:r>
      <w:r>
        <w:rPr>
          <w:b/>
          <w:sz w:val="22"/>
          <w:szCs w:val="22"/>
        </w:rPr>
        <w:t xml:space="preserve"> за организацию и проведение торгов, включающее затраты на организацию и проведение результативного аукциона, в следующем размере 10 (десять) процентов от окончательной цены продажи предмета аукциона, за исключением лотов 8,10,11,14,17,18,26,31,33, по которым размер вознаграждения составляет 5 (пять) процентов от окончательной цены продажи предмета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, желающие участвовать в торгах, обязаны подать организатору торгов, в указанный в извещении о проведении торгов срок, заявление на участие в торгах с приложением следующих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еренного банком документа, подтверждающего внесение суммы задатка на текущий (расчетный) банковский счет, указанный в извещении о проведении торг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индивидуального предпринимателя – копии свидетельства о государственной регистрации индивидуального предпринимателя (без нотариального засвидетельствовани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юридического лица – доверенности, выданной представителю юридического лица (кроме случаев, когда юридическое лицо представляет его руководитель), а также копии свидетельства о государственной регистрации юридического лица (без нотариального засвидетельствовани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иностранного юридического лица, иностранной организации, не являющейся юридическим лицом, созданной в соответствии с законодательством иностранных государств иностранным государством и его административно-территориальными единицами в лице уполномоченных органов, международной организации – легализованных в установленном порядке копий учредительных документов, выписки из торгового реестра страны происхождения (выписка должна быть подготовлена в течении шести месяцев до подачи заявления на участие в торгах) либо иного эквивалентного доказательства статуса юридического лица в соответствии с законодательством страны происхождения, документа о финансовой состоятельности, выданного обслуживающим банком (без нотариального засвидетельствовани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представителя гражданина Республики Беларусь, в том числе индивидуального предпринимателя, - доверенности, оформленной в соответствии с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документов на участие в торгах граждане Республики Беларусь, иностранные граждане и лица без гражданства, а также граждане Республики Беларусь, постоянно проживающие за пределами Республики Беларусь, в том числе представители юридических лиц Республики Беларусь, предъявляют паспорт или иной документ, удостоверяющий личность.</w:t>
      </w:r>
    </w:p>
    <w:p>
      <w:pPr>
        <w:pStyle w:val="Normal"/>
        <w:ind w:right="-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торгов, предложивший наиболее высокую цену приобретения лота по сравнению с предложениями других лиц.</w:t>
      </w:r>
    </w:p>
    <w:p>
      <w:pPr>
        <w:pStyle w:val="Normal"/>
        <w:ind w:right="-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ам, не признанным победителями, задаток возвращается в безналичной форме в течение 3 банковских дней с момента утверждения протокола об итогах торгов. </w:t>
      </w:r>
    </w:p>
    <w:p>
      <w:pPr>
        <w:pStyle w:val="Normal"/>
        <w:ind w:right="-7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торгов оглашаются публично в день проведения торг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В случае, если торги признаны несостоявшимися в силу того, что заявление на участие в нем подано только одним участником, предмет торгов продается этому частнику при его согласии по начальной цене, увеличенной на пять процентов.</w:t>
      </w:r>
      <w:r>
        <w:rPr>
          <w:rStyle w:val="Appleconvertedspace"/>
          <w:sz w:val="22"/>
          <w:szCs w:val="22"/>
          <w:shd w:fill="FFFFFF" w:val="clear"/>
        </w:rPr>
        <w:t> 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вправе отказаться от их проведения не позднее, чем за пять дней до даты их провед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проведения торгов и оформление участия в торгах определяется условиями о проведении торгов ознакомиться с которым можно в дни приема заявлений на участие в торгах, а также на сайте организатора торгов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l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y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ыдущие извещения опубликованы в газете «Звязда» от 23.09.2019, 02.10.2019 и 05.11.201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состоится </w:t>
      </w:r>
      <w:r>
        <w:rPr>
          <w:b/>
          <w:sz w:val="22"/>
          <w:szCs w:val="22"/>
        </w:rPr>
        <w:t>29.04.202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15.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адресу: г. Минск, ул. Чкалова, 5, каб. 324. </w:t>
      </w:r>
      <w:r>
        <w:rPr>
          <w:sz w:val="22"/>
          <w:szCs w:val="22"/>
        </w:rPr>
        <w:t xml:space="preserve">Заявления на участие и необходимые документы принимаются по </w:t>
      </w:r>
      <w:r>
        <w:rPr>
          <w:b/>
          <w:sz w:val="22"/>
          <w:szCs w:val="22"/>
        </w:rPr>
        <w:t>24.04.2020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>17.00</w:t>
      </w:r>
      <w:r>
        <w:rPr>
          <w:sz w:val="22"/>
          <w:szCs w:val="22"/>
        </w:rPr>
        <w:t xml:space="preserve"> по указанному адресу. Тел: (8017) 207-71-34, (8029) 102-21-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Информацию пожалуйста разместите в разделе «Аукционы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330390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977e01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e16115"/>
    <w:rPr>
      <w:b/>
      <w:bCs/>
    </w:rPr>
  </w:style>
  <w:style w:type="character" w:styleId="Appleconvertedspace" w:customStyle="1">
    <w:name w:val="apple-converted-space"/>
    <w:basedOn w:val="DefaultParagraphFont"/>
    <w:uiPriority w:val="99"/>
    <w:qFormat/>
    <w:rsid w:val="00e16115"/>
    <w:rPr/>
  </w:style>
  <w:style w:type="character" w:styleId="2" w:customStyle="1">
    <w:name w:val="Основной текст (2)_"/>
    <w:link w:val="21"/>
    <w:qFormat/>
    <w:rsid w:val="000f4ab9"/>
    <w:rPr>
      <w:rFonts w:ascii="Times New Roman" w:hAnsi="Times New Roman" w:eastAsia="Times New Roman"/>
      <w:sz w:val="28"/>
      <w:szCs w:val="28"/>
      <w:shd w:fill="FFFFFF" w:val="clear"/>
    </w:rPr>
  </w:style>
  <w:style w:type="character" w:styleId="212pt" w:customStyle="1">
    <w:name w:val="Основной текст (2) + 12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28pt" w:customStyle="1">
    <w:name w:val="Основной текст (2) + 8 pt"/>
    <w:qFormat/>
    <w:rsid w:val="000f4ab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 w:eastAsia="ru-RU" w:bidi="ru-RU"/>
    </w:rPr>
  </w:style>
  <w:style w:type="character" w:styleId="212pt1" w:customStyle="1">
    <w:name w:val="Основной текст (2) + 12 pt;Курсив"/>
    <w:qFormat/>
    <w:rsid w:val="000f4ab9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0f4ab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21" w:customStyle="1">
    <w:name w:val="Основной текст (2)"/>
    <w:basedOn w:val="Normal"/>
    <w:link w:val="2"/>
    <w:qFormat/>
    <w:rsid w:val="000f4ab9"/>
    <w:pPr>
      <w:widowControl w:val="false"/>
      <w:shd w:val="clear" w:color="auto" w:fill="FFFFFF"/>
      <w:spacing w:lineRule="exact" w:line="350"/>
    </w:pPr>
    <w:rPr>
      <w:rFonts w:cs="" w:cstheme="minorBidi"/>
      <w:sz w:val="28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1</Pages>
  <Words>1784</Words>
  <Characters>10169</Characters>
  <CharactersWithSpaces>1193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2user220</dc:creator>
  <dc:description/>
  <dc:language>en-US</dc:language>
  <cp:lastModifiedBy>2user220</cp:lastModifiedBy>
  <cp:lastPrinted>2017-07-14T06:26:00Z</cp:lastPrinted>
  <dcterms:modified xsi:type="dcterms:W3CDTF">2020-04-02T06:1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