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2 марта 2020 года в 11:00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2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 xml:space="preserve">Автомобильный газозаправочный пункт сжиженного газа, </w:t>
            </w:r>
            <w:r>
              <w:rPr>
                <w:color w:val="000000"/>
                <w:spacing w:val="-2"/>
                <w:szCs w:val="24"/>
              </w:rPr>
              <w:t>земельный участок (</w:t>
            </w:r>
            <w:r>
              <w:rPr>
                <w:b/>
                <w:color w:val="000000"/>
                <w:szCs w:val="24"/>
              </w:rPr>
              <w:t>0,4196</w:t>
            </w:r>
            <w:r>
              <w:rPr>
                <w:color w:val="0000FF"/>
                <w:szCs w:val="24"/>
              </w:rPr>
              <w:t> </w:t>
            </w:r>
            <w:r>
              <w:rPr>
                <w:color w:val="000000"/>
                <w:spacing w:val="-2"/>
                <w:szCs w:val="24"/>
              </w:rPr>
              <w:t xml:space="preserve">га) для его обслуживания  предоставляется в аренду сроком на 50 лет, </w:t>
            </w:r>
            <w:r>
              <w:rPr>
                <w:b/>
                <w:iCs/>
                <w:color w:val="800000"/>
                <w:szCs w:val="24"/>
              </w:rPr>
              <w:t>оборудование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 xml:space="preserve">Минская область, </w:t>
            </w:r>
            <w:r>
              <w:rPr>
                <w:iCs/>
                <w:szCs w:val="24"/>
              </w:rPr>
              <w:t>г. Клецк, ул. Ленина, 50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33 165,27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2 марта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color w:val="000000"/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1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апитальное строение </w:t>
            </w:r>
            <w:r>
              <w:rPr>
                <w:color w:val="000000"/>
                <w:sz w:val="20"/>
              </w:rPr>
              <w:t>(инв. № 641/С-176),</w:t>
            </w:r>
            <w:r>
              <w:rPr>
                <w:b/>
                <w:color w:val="000000"/>
                <w:sz w:val="20"/>
              </w:rPr>
              <w:t xml:space="preserve"> 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ская область, г. Клецк, ул. Ленина, 50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33 165,2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Автомобильный газозаправочный пункт сжиженного газа с двумя напорными резервуарами 2003 года ввода в эксплуатацию: автомобильный газозаправочный пункт сжиженного газа общ. пл. 12,3 кв.м, навес АГЗС (два резервуара – 4,85 куб.м АГЗС каждый, ограждение навеса АГЗС), асфальтное покрытие АГЗС (тротуарные дорожки АГЗС), сети водоснабжения АГЗС, сети канализации АГЗС, сети газоснабжения АГЗС. Оборудование: 3 единицы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щадь </w:t>
            </w:r>
            <w:r>
              <w:rPr>
                <w:b/>
                <w:color w:val="000000"/>
                <w:sz w:val="20"/>
              </w:rPr>
              <w:t>0,4196</w:t>
            </w:r>
            <w:r>
              <w:rPr>
                <w:color w:val="000000"/>
                <w:sz w:val="20"/>
              </w:rPr>
              <w:t xml:space="preserve"> га. Целевое назначение: земельный участок для строительства и обслуживания автомобильного газозаправочного пункта сжиженного газа. Срок аренды земельного участка –50 лет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шено в установленном порядке использовать земельный участок для строительства и обслуживания автомобильного газозаправочного пункта сжиженного газа (земельный участок для размещения объектов по ремонту и обслуживанию автомобилей (в том числе автомобильных заправочных и газонаполнительных станций)). Победителю аукциона либо единственному участнику несостоявшегося аукциона необходимо: в течение двух месяцев со дня подписания договора аренды земельного участка осуществить государственную регистрацию прекращения права постоянного пользования и возникновения права аренды и иных прав  на земельный участок в Клецком бюро Слуцкого филиала РУП «Минское областное агентство по государственной регистрации и земельному кадастру»; обеспечить в установленном порядке выполнение работ по восстановлению границ земельного участка на местности (при необходимости); соблюдать права и обязанности землепользователей, установленные Кодексом Республики Беларусь о земле; осуществлять всякое строительство, расширение, реконструкцию здания и сооружений в соответствии с законодательством Республики Беларусь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2530475" cy="1569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2677160" cy="1482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енное республиканское унитарное предприятие «Минскоблгаз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 Гурского, 9, тел. 8 (017) 323 67 84, 372 72 80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Клецкий районный исполнительный комите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асть, г. Клецк, пл. Маяковского, 10, тел. (8-01793) 50 4 87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00"/>
                <w:sz w:val="20"/>
              </w:rPr>
              <w:t>10 марта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6 600 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</w:t>
            </w:r>
            <w:r>
              <w:rPr>
                <w:b/>
                <w:sz w:val="20"/>
              </w:rPr>
              <w:t>р/с № BY60AKBB36429000008410000000</w:t>
            </w:r>
            <w:r>
              <w:rPr>
                <w:sz w:val="20"/>
              </w:rPr>
              <w:t xml:space="preserve">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1:00Z</dcterms:created>
  <dc:creator>alex</dc:creator>
  <dc:description/>
  <cp:keywords/>
  <dc:language>en-US</dc:language>
  <cp:lastModifiedBy>said</cp:lastModifiedBy>
  <cp:lastPrinted>2020-02-13T12:18:00Z</cp:lastPrinted>
  <dcterms:modified xsi:type="dcterms:W3CDTF">2020-02-21T08:13:00Z</dcterms:modified>
  <cp:revision>73</cp:revision>
  <dc:subject/>
  <dc:title>Фонд "Минскоблгосимущество"</dc:title>
</cp:coreProperties>
</file>