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 апреля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Здание клуба</w:t>
            </w:r>
            <w:r>
              <w:rPr/>
              <w:t xml:space="preserve"> (105,7 кв.м), земельный участок (0,1088 га) для его обслуживания предоставляется в аренду сроком на 30</w:t>
            </w:r>
            <w:r>
              <w:rPr>
                <w:b/>
              </w:rPr>
              <w:t> </w:t>
            </w:r>
            <w:r>
              <w:rPr/>
              <w:t>лет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Минский район, Горанский с/с, д. Черемуха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6 20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Горанского сельсовет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357-90-13, 8017-358-59-76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6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ое строение</w:t>
            </w:r>
            <w:r>
              <w:rPr>
                <w:sz w:val="20"/>
                <w:szCs w:val="20"/>
              </w:rPr>
              <w:t xml:space="preserve"> (инв. № 600/С-128928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Минский район, Горанский с/с, д. Черемух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дноэтажное </w:t>
            </w:r>
            <w:r>
              <w:rPr>
                <w:b/>
                <w:sz w:val="20"/>
                <w:szCs w:val="20"/>
              </w:rPr>
              <w:t>зд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луба</w:t>
            </w:r>
            <w:r>
              <w:rPr>
                <w:sz w:val="20"/>
                <w:szCs w:val="20"/>
              </w:rPr>
              <w:t xml:space="preserve"> с пристройкой общей площадью  105,7 кв.м, 1954 года постройки, фундамент – бутобетон, стены – брус, облицовка силикатным кирпичем,  перегородки – брус, перекрытия – дерево, крыша – асбестоцементный волнистый лис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лощадь 0,1088 га. Назначение: земельный участок для обслуживания здания клуба. Срок аренды земельного участка – 30 лет.  Введены ограничения  в использовании земельного участка  в связи с расположением в водоохранной зоне реки Черноручь.</w:t>
            </w:r>
          </w:p>
        </w:tc>
      </w:tr>
      <w:tr>
        <w:trPr>
          <w:trHeight w:val="13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становленном порядке предоставляется возможность использовать земельный участок для размещения объектов материально-технического и продовольственного снабжения, заготовок и сбыта продукции, розничной торговли, административно-хозяйственного назначения, для строительства и обслуживания одноквартирного жилого дома. 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бедителю аукциона либо единственному участнику несостоявшегося аукциона необходимо: в течение двух месяцев со дня заключения договора аренды  земельного участка обратиться в установленном порядке в республиканское унитарное предприятие «Минское областное агентство по государственной регистрации и земельному кадастру» за государственной регистрацией договора аренды земельного участка, прав, ограничений прав на земельный участок; обратиться в Минский районный исполнительный комитет для получения разрешения на проведение проектно-изыскательских работ не позднее одного месяца со дня государственной регистрации перехода права на недвижимое имущество;  в течение шести месяцев со дня возникновения права на земельный участок приступить к занятию данного земельного участка в соответствии с указанной целью и условиями его предоставления; проведение реконструкции (строительства) недвижимого имущества в сроки, предусмотренные проектно-сметной документацией, с окончанием строительства не позднее двух лет с даты государственной регистрации перехода права на недвижимое имущество, если иное не установлено решением Минского районного исполнительного комитета; при снятии на занимаемом земельном участке плодородного слоя почвы использовать его в соответствии с проектом рекультивации; в случае необходимости в установленном порядке обратиться за изменением целевого назначения земельного участка; соблюдать права и обязанности землепользователей, установленные Кодексом Республики Беларусь о земле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</w:t>
            </w:r>
            <w:r>
              <w:rPr>
                <w:rFonts w:eastAsia="Calibri"/>
                <w:sz w:val="20"/>
                <w:szCs w:val="20"/>
              </w:rPr>
              <w:t>Минский</w:t>
            </w:r>
            <w:r>
              <w:rPr>
                <w:sz w:val="20"/>
                <w:szCs w:val="20"/>
              </w:rPr>
              <w:t xml:space="preserve">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2. в</w:t>
            </w:r>
            <w:r>
              <w:rPr>
                <w:sz w:val="20"/>
                <w:szCs w:val="20"/>
                <w:lang w:eastAsia="en-US"/>
              </w:rPr>
              <w:t xml:space="preserve">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обратиться в </w:t>
            </w:r>
            <w:r>
              <w:rPr>
                <w:rFonts w:eastAsia="Calibri"/>
                <w:sz w:val="20"/>
                <w:szCs w:val="20"/>
              </w:rPr>
              <w:t>Минский</w:t>
            </w:r>
            <w:r>
              <w:rPr>
                <w:sz w:val="20"/>
                <w:szCs w:val="20"/>
              </w:rPr>
              <w:t xml:space="preserve"> районный исполнительный комитет для получения разрешения на разработку </w:t>
            </w:r>
            <w:r>
              <w:rPr>
                <w:sz w:val="20"/>
                <w:szCs w:val="20"/>
                <w:lang w:eastAsia="en-US"/>
              </w:rPr>
              <w:t xml:space="preserve">проектно-сметной документации, проведение проектно-изыскательских работ не позднее одного месяца с даты государственной регистрации перехода права собственности на </w:t>
            </w:r>
            <w:r>
              <w:rPr>
                <w:sz w:val="20"/>
                <w:szCs w:val="20"/>
              </w:rPr>
              <w:t>недвижимое имущество</w:t>
            </w:r>
            <w:r>
              <w:rPr>
                <w:sz w:val="20"/>
                <w:szCs w:val="20"/>
                <w:lang w:eastAsia="en-US"/>
              </w:rPr>
              <w:t xml:space="preserve">; </w:t>
            </w:r>
            <w:r>
              <w:rPr>
                <w:sz w:val="20"/>
                <w:szCs w:val="20"/>
              </w:rPr>
              <w:t>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недвижимого имущества и земельного участка в течение всего срока использования (эксплуатации) недвижимого имущества до его сноса (гибели); 5. запрет на отчуждение недвижимого имущества до выполнения Покупателем условий договора купли-продажи (за исключением случаев отчуждения, передачи без перехода права собственности объекта покупателем, являющимся физическим лицом, созданному им субъекту хозяйствования, либо использования объекта при регистрации физического лица в качестве индивидуального предпринимателя); 6. з</w:t>
            </w:r>
            <w:r>
              <w:rPr>
                <w:rFonts w:eastAsia="Calibri"/>
                <w:sz w:val="20"/>
                <w:szCs w:val="20"/>
              </w:rPr>
              <w:t>аключение договора купли-продажи на определенных Горанским сельским исполнительным комитетом условиях; возместить затраты в сумме 1 076,06 руб. за проведение и заключение  экспертизы достоверности оценки имущества, за государственную регистрацию земельного участка, за определение остаточной стоимости объекта оценки,  в течение 10 календарных дней со дня заключения договора купли-продажи путем перечисления денежных средств  на р/с BY26AKBB36006210200410000000,  г. Минск,  филиал   № 614 ОАО «АСБ Беларусбанк», код AKBBВY2X, УНП 600537220, получатель – Главное Управление Министерства финансов Республики Беларусь по Минской области, код назначения платежа 04616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/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510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7500" cy="187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7970" cy="1842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604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 недвижимого имуществ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Горанский сельский исполнительный комитет,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Минская область, Минский район, аг. Новоселье, ул. Школьная , д. 2, тел. (8017) 502 64 29).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 земельного участк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Минский районный исполнительный комитет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г. Минск, ул. Ольшевского, 8, тел. (8017) 204 40 24, 256 11 50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6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 – </w:t>
            </w:r>
            <w:r>
              <w:rPr>
                <w:b/>
                <w:color w:val="0000FF"/>
                <w:sz w:val="20"/>
              </w:rPr>
              <w:t>31 марта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ток 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5 200 </w:t>
            </w:r>
            <w:r>
              <w:rPr>
                <w:spacing w:val="-2"/>
                <w:sz w:val="20"/>
                <w:szCs w:val="20"/>
              </w:rPr>
              <w:t xml:space="preserve">руб. </w:t>
            </w:r>
            <w:r>
              <w:rPr>
                <w:sz w:val="20"/>
                <w:szCs w:val="20"/>
              </w:rPr>
              <w:t xml:space="preserve">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 xml:space="preserve">36420000000280000000 </w:t>
            </w:r>
            <w:r>
              <w:rPr>
                <w:sz w:val="20"/>
                <w:szCs w:val="20"/>
              </w:rPr>
              <w:t xml:space="preserve">в ОАО «АСБ Беларусбанк» в г. Минске, УНП 100128686, БИК 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получатель платежа – комитет «Минскоблимущество».</w:t>
            </w:r>
            <w:r>
              <w:rPr>
                <w:b/>
                <w:sz w:val="20"/>
                <w:szCs w:val="20"/>
              </w:rPr>
              <w:t xml:space="preserve"> Назначение платежа – задаток для участия в аукционе. 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ы проводя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sectPr>
      <w:type w:val="nextPage"/>
      <w:pgSz w:w="11906" w:h="16838"/>
      <w:pgMar w:left="56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7:40:00Z</dcterms:created>
  <dc:creator>user</dc:creator>
  <dc:description/>
  <cp:keywords/>
  <dc:language>en-US</dc:language>
  <cp:lastModifiedBy>User</cp:lastModifiedBy>
  <cp:lastPrinted>2019-11-16T08:02:00Z</cp:lastPrinted>
  <dcterms:modified xsi:type="dcterms:W3CDTF">2020-03-03T12:25:00Z</dcterms:modified>
  <cp:revision>25</cp:revision>
  <dc:subject/>
  <dc:title>Наименование предмета</dc:title>
</cp:coreProperties>
</file>