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 xml:space="preserve">16 апреля 2020 года в 11:00 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943634"/>
                <w:sz w:val="26"/>
                <w:szCs w:val="26"/>
              </w:rPr>
              <w:t xml:space="preserve">Здание гаража </w:t>
            </w:r>
            <w:r>
              <w:rPr>
                <w:color w:val="000000"/>
                <w:spacing w:val="-2"/>
                <w:sz w:val="26"/>
                <w:szCs w:val="26"/>
              </w:rPr>
              <w:t>(20</w:t>
            </w:r>
            <w:r>
              <w:rPr>
                <w:sz w:val="26"/>
                <w:szCs w:val="26"/>
              </w:rPr>
              <w:t xml:space="preserve">,6 </w:t>
            </w:r>
            <w:r>
              <w:rPr>
                <w:color w:val="000000"/>
                <w:spacing w:val="-2"/>
                <w:sz w:val="26"/>
                <w:szCs w:val="26"/>
              </w:rPr>
              <w:t>кв.м), земельный участок (</w:t>
            </w:r>
            <w:r>
              <w:rPr>
                <w:sz w:val="26"/>
                <w:szCs w:val="26"/>
              </w:rPr>
              <w:t xml:space="preserve">0,0025 </w:t>
            </w:r>
            <w:r>
              <w:rPr>
                <w:color w:val="000000"/>
                <w:spacing w:val="-2"/>
                <w:sz w:val="26"/>
                <w:szCs w:val="26"/>
              </w:rPr>
              <w:t>га) для его обслуживания предоставляется в аренду сроком на 50 лет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color w:val="800000"/>
                <w:spacing w:val="-2"/>
                <w:sz w:val="26"/>
                <w:szCs w:val="26"/>
              </w:rPr>
              <w:t>Место нахождения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нская область, г. Березино, ул. Садовая, 10б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color w:val="800000"/>
                <w:spacing w:val="-4"/>
                <w:sz w:val="26"/>
                <w:szCs w:val="26"/>
              </w:rPr>
              <w:t>Начальная цена недвижимого имущества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–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1 759,34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руб</w:t>
            </w:r>
            <w:r>
              <w:rPr>
                <w:color w:val="000000"/>
                <w:spacing w:val="-4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Начальная цена продажи недвижимого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6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недвижимого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8-60-13, 8017-500-47-11, 8017-220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 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движимое 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 № 611/С-35571)</w:t>
            </w:r>
          </w:p>
        </w:tc>
      </w:tr>
      <w:tr>
        <w:trPr>
          <w:trHeight w:val="6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 недвижимого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асть, г. Березино, ул. Садовая, 10б</w:t>
            </w:r>
          </w:p>
        </w:tc>
      </w:tr>
      <w:tr>
        <w:trPr>
          <w:trHeight w:val="57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недвижимого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59,34</w:t>
            </w:r>
          </w:p>
        </w:tc>
      </w:tr>
      <w:tr>
        <w:trPr>
          <w:trHeight w:val="73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 недвижимом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оэтажное </w:t>
            </w:r>
            <w:r>
              <w:rPr>
                <w:b/>
                <w:sz w:val="20"/>
              </w:rPr>
              <w:t xml:space="preserve">здание гаража </w:t>
            </w:r>
            <w:r>
              <w:rPr>
                <w:sz w:val="20"/>
              </w:rPr>
              <w:t>общей площадью 20,6 кв.м, 1992 г.п., фундамент – бутобетон,</w:t>
              <w:br/>
              <w:t>стены – кирпич керамический, блок, перекрытия – плита железобетонная, крыша – рулонные материал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right="85" w:hanging="0"/>
              <w:jc w:val="both"/>
              <w:rPr>
                <w:sz w:val="20"/>
              </w:rPr>
            </w:pPr>
            <w:r>
              <w:rPr>
                <w:sz w:val="20"/>
              </w:rPr>
              <w:t>Площадь 0,0025 га. Целевое назначение: земельный участок для обслуживания здания гаража (размещения автостоянок и гаражей). Введены ограничения в использовании земельного участка в связи с расположением на природных территориях, подлежащих специальной охране (водоохранная зона реки Березина). Срок аренды земельного участка – 50 лет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слови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85" w:hanging="0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</w:rPr>
              <w:t>В установленном порядке предоставляется возможность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зменения целевого назначения земельного участка и использования его для размещения объектов по ремонту и обслуживанию автомобилей. Победителю аукциона либо единственному участнику несостоявшегося аукциона необходимо: обратиться в течение одного месяца с даты государственной регистрации перехода собственности на объект в Березинский районный исполнительный комитет для получения разрешения на разработку проектно-сметной документации, проведения проектно-изыскательских работ либо информировать Березинский районный исполнительный комитет в указанный срок об отсутствии такой необходимости; зарегистрировать прекращение права постоянного пользования земельным участком с кадастровым номером 620450100001003711, осуществить в двухмесячный срок после заключения договора аренды земельного участка государственную регистрацию права на земельный участок; разработать проектно-сметную документацию, провести проектно-изыскательские работы в срок не позднее шести месяцев с момента получения разрешения, если иное не предусмотрено законодательством; использовать земельный участок в соответствии с действующим законодательством.</w:t>
            </w:r>
          </w:p>
        </w:tc>
      </w:tr>
      <w:tr>
        <w:trPr>
          <w:trHeight w:val="212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drawing>
                <wp:inline distT="0" distB="0" distL="0" distR="0">
                  <wp:extent cx="3289935" cy="174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 xml:space="preserve">Инспекция Министерства по налогам и сборам Республики Беларусь по Борисовскому району </w:t>
            </w:r>
            <w:r>
              <w:rPr>
                <w:sz w:val="20"/>
              </w:rPr>
              <w:t xml:space="preserve">(Минская область, г. Борисов, ул. К.Маркса, 7, </w:t>
            </w:r>
            <w:r>
              <w:rPr>
                <w:color w:val="000000"/>
                <w:sz w:val="20"/>
              </w:rPr>
              <w:t>тел.  (8 01715) 55574, 54131, (</w:t>
            </w:r>
            <w:r>
              <w:rPr>
                <w:sz w:val="20"/>
              </w:rPr>
              <w:t>8 0177) 739351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Березинс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223311, Минская область, г.Березино, ул. Октябрьская, 18, тел.(8 01715) 55841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4 апреля 2020</w:t>
            </w:r>
            <w:r>
              <w:rPr>
                <w:b/>
                <w:color w:val="000000"/>
                <w:sz w:val="20"/>
              </w:rPr>
              <w:t xml:space="preserve">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ток в размере 35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Назначение платежа – задаток для участия </w:t>
              <w:br/>
              <w:t>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2"/>
          <w:szCs w:val="22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sectPr>
      <w:type w:val="nextPage"/>
      <w:pgSz w:w="11906" w:h="16838"/>
      <w:pgMar w:left="567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2:00Z</dcterms:created>
  <dc:creator>alex</dc:creator>
  <dc:description/>
  <cp:keywords/>
  <dc:language>en-US</dc:language>
  <cp:lastModifiedBy>User</cp:lastModifiedBy>
  <cp:lastPrinted>2020-03-23T11:48:00Z</cp:lastPrinted>
  <dcterms:modified xsi:type="dcterms:W3CDTF">2020-03-23T08:49:00Z</dcterms:modified>
  <cp:revision>52</cp:revision>
  <dc:subject/>
  <dc:title>Фонд "Минскоблгосимущество"</dc:title>
</cp:coreProperties>
</file>