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284"/>
        <w:jc w:val="center"/>
        <w:rPr/>
      </w:pPr>
      <w:r>
        <w:rPr>
          <w:b/>
        </w:rPr>
        <w:t xml:space="preserve">Извещение о проведении аукциона по продаже находящегося в коммунальной собственности недвижимого имущества, с установлением начальной цены продажи, </w:t>
      </w:r>
    </w:p>
    <w:p>
      <w:pPr>
        <w:pStyle w:val="Normal"/>
        <w:spacing w:lineRule="exact" w:line="280"/>
        <w:ind w:firstLine="284"/>
        <w:jc w:val="center"/>
        <w:rPr>
          <w:b/>
          <w:b/>
        </w:rPr>
      </w:pPr>
      <w:r>
        <w:rPr>
          <w:b/>
        </w:rPr>
        <w:t xml:space="preserve">равной одной базовой величине 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>Организатор аукциона:</w:t>
      </w:r>
      <w:r>
        <w:rPr/>
        <w:t xml:space="preserve"> комитет «Минскоблимущество», г. Минск, ул. Чкалова, 5, </w:t>
        <w:br/>
        <w:t xml:space="preserve">тел. (8017) 500 47 11, 516 80 54, 516 80 55. </w:t>
      </w:r>
      <w:r>
        <w:rPr>
          <w:b/>
        </w:rPr>
        <w:t xml:space="preserve">Место проведения аукциона: </w:t>
      </w:r>
      <w:r>
        <w:rPr/>
        <w:t>г. Минск, ул. Чкалова, 5.</w:t>
      </w:r>
    </w:p>
    <w:p>
      <w:pPr>
        <w:pStyle w:val="Normal"/>
        <w:spacing w:before="240" w:after="240"/>
        <w:ind w:firstLine="284"/>
        <w:jc w:val="center"/>
        <w:rPr>
          <w:b/>
          <w:b/>
        </w:rPr>
      </w:pPr>
      <w:r>
        <w:rPr>
          <w:b/>
        </w:rPr>
        <w:t>День и время проведения аукциона:  21 сентября 2020 г. в 11.00</w:t>
      </w:r>
    </w:p>
    <w:tbl>
      <w:tblPr>
        <w:tblW w:w="10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490"/>
      </w:tblGrid>
      <w:tr>
        <w:trPr>
          <w:trHeight w:val="258" w:hRule="atLeast"/>
        </w:trPr>
        <w:tc>
          <w:tcPr>
            <w:tcW w:w="10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едмете аукциона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движимое имущество: капитальное строение</w:t>
            </w:r>
            <w:r>
              <w:rPr>
                <w:color w:val="000000"/>
                <w:sz w:val="20"/>
                <w:szCs w:val="20"/>
              </w:rPr>
              <w:t xml:space="preserve"> (инв. № </w:t>
            </w:r>
            <w:r>
              <w:rPr>
                <w:color w:val="000000"/>
                <w:spacing w:val="-2"/>
                <w:sz w:val="20"/>
                <w:szCs w:val="20"/>
              </w:rPr>
              <w:t>630/С-48404</w:t>
            </w:r>
            <w:r>
              <w:rPr>
                <w:color w:val="000000"/>
                <w:sz w:val="20"/>
                <w:szCs w:val="20"/>
              </w:rPr>
              <w:t xml:space="preserve">) – </w:t>
            </w:r>
            <w:r>
              <w:rPr>
                <w:iCs/>
                <w:color w:val="000000"/>
                <w:sz w:val="20"/>
                <w:szCs w:val="20"/>
              </w:rPr>
              <w:t xml:space="preserve">двухэтажное </w:t>
            </w:r>
            <w:r>
              <w:rPr>
                <w:b/>
                <w:iCs/>
                <w:color w:val="000000"/>
                <w:sz w:val="20"/>
                <w:szCs w:val="20"/>
              </w:rPr>
              <w:t>здание архива</w:t>
            </w:r>
            <w:r>
              <w:rPr>
                <w:iCs/>
                <w:color w:val="000000"/>
                <w:sz w:val="20"/>
                <w:szCs w:val="20"/>
              </w:rPr>
              <w:t xml:space="preserve"> с верандой, общая площадь 714,7 кв.м, 1935 года постройки, фундамент бутовый ленточный, стены и перегородки кирпичные оштукатурены, перекрытия: чердачное деревянное оштукатурено, железобетонное, междуэтажное деревянное оштукатурено, крыша – шифер. Принадлежности: сарай, гараж, плитка тротуарная, два забор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вижимое имущество находится в собственности Минской области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а аукциона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spacing w:before="120" w:after="12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u-RU" w:eastAsia="ru-RU"/>
              </w:rPr>
              <w:t xml:space="preserve">Минская область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г. Молодечно, ул. Либава-Роменская, д. 6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земельном участке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Земельный участок площадью 0,1563 га. Целевое назначение: земельный участок для обслуживания строений и сооружений в городе Молодечно, ул. Либава-Роменская, 69. Введены ограничения в использовании части земельного участка площадью 0,0690 га в связи с расположением в охранных зонах магистральных трубопроводов, систем газоснабжения и других линейных инженерных сооружений. </w:t>
            </w:r>
          </w:p>
          <w:p>
            <w:pPr>
              <w:pStyle w:val="Normal"/>
              <w:spacing w:before="12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едоставляется в аренду сроком на 50 лет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ешено использовать земельный участок после совершения необходимых действий в установленном законодательством порядке для размещения объектов административного, финансового, гостиничного, культурно-просветительного и зрелищного назначения, общественного питания, розничной торговли, бытового обслуживания населения.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spacing w:before="120" w:after="12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u-RU" w:eastAsia="ru-RU"/>
              </w:rPr>
              <w:t>Победителю аукциона либо единственному участнику несостоявшегося аукциона необходимо: осуществить в течение двух месяцев со дня заключения договора аренды земельного участка государственную регистрацию прекращения и возникновения прав  на него; обеспечить выполнение работ по восстановлению границ земельного участка на местности (при необходимости)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>Условия аукциона по продаже недвижимого имущества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покупателем предпринимательской деятельности с использованием приобретенного недвижимого имущества и (или) построенного нового объекта в случае сноса недвижимого имущества либо отдельных объектов, входящих в состав приобретенного недвижимого имущества, которые не могут быть использованы им для осуществления предпринимательской деятельности, в течение двух лет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чать осуществление предпринимательской деятельности не позднее двенадцати месяцев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даты государственной регистрации перехода права собственности на недвижимое имущество в случае отсутствия необходимости изготовления проектной (разрешительной) документации на проведение работ по его реконструкции (строительству), реставрации, капитальному ремонту, благоустройству, сносу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даты ввода в эксплуатацию недвижимого имущества в случае необходимости проведения работ по его реконструкции, в том числе тепловой модернизации, реставрации, капитальному ремонту, благоустройству, и (или) строительства новых объектов в случае сноса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щение в течение шести месяцев с даты государственной регистрации перхода права собственности на недвижимое имущество в Молодечненский районный исполнительный комитет для получения разрешения на разработку проектно-сметной документации, проведение проектно-изыскательских работ (в случае необходимости ее разработки) либо направление информации в указанный срок об отсутствии такой необходимост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хранение архитектурного облики фасада недвижимого имущества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ласование с комитетом по архитектуре и строительству Минского областного исполнительного комитета предварительного проекта на реконструкцию недвижимого имущества либо строительство нового с обязанностью его реализаци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ть разработку проектно-сметной документации, проведение проектно-изыскательских работ в течение одного месяца с даты получения разрешения на разработку проектно-сметной документации, проведение проектно-изыскательских работ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реконструкции (строительства), реставрации, капитального ремонта, благоустройство либо снос недвижимого имущества в сроки, предусмотренные проектно-сметной документацией, если иное не установлено решением Молодечненского районного исполнительного комитета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ведение порядка на земельном участке, выделенном для обслуживания приобретенного недвижимого имущества, в течение трех месяцев с момента заключения договора купли-продажи недвижимого имущества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безопасности и ограничения доступа на недвижимое имущество с момента подписания акта о приеме-передаче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иных условий, предусмотренных договором купли-продажи недвижимого имущества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рет на отчуждение, передачу без перехода права собственности, залог недвижимого имущества до выполнения покупателем условий договора купли-продажи (за исключением случаев его отчуждения, передачи без перехода права собственности юридическому лицу, собственником имущества, учредителем (участником) которого является покупатель)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цена предмета аукциона 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Одна базовая величин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Одна базовая величина</w:t>
            </w:r>
          </w:p>
        </w:tc>
      </w:tr>
      <w:tr>
        <w:trPr>
          <w:trHeight w:val="4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вец 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чреждение «Минский областной краеведческий музей»,</w:t>
              <w:br/>
              <w:t xml:space="preserve"> тел. (80176) 771824, 770411</w:t>
            </w:r>
          </w:p>
        </w:tc>
      </w:tr>
      <w:tr>
        <w:trPr>
          <w:trHeight w:val="258" w:hRule="atLeast"/>
        </w:trPr>
        <w:tc>
          <w:tcPr>
            <w:tcW w:w="10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от № 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едмете аукциона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едвижимое имущество: капитальное строение </w:t>
            </w:r>
            <w:r>
              <w:rPr>
                <w:color w:val="000000"/>
                <w:sz w:val="20"/>
                <w:szCs w:val="20"/>
              </w:rPr>
              <w:t xml:space="preserve">(инв. № 641/С-12095) – двухэтажное </w:t>
            </w:r>
            <w:r>
              <w:rPr>
                <w:b/>
                <w:color w:val="000000"/>
                <w:sz w:val="20"/>
                <w:szCs w:val="20"/>
              </w:rPr>
              <w:t>здание школы</w:t>
            </w:r>
            <w:r>
              <w:rPr>
                <w:color w:val="000000"/>
                <w:sz w:val="20"/>
                <w:szCs w:val="20"/>
              </w:rPr>
              <w:t xml:space="preserve"> с мансардным этажом, подвалом, двумя пристройками и террасой, общая площадь 808,3 кв.м, 1918 года постройки, фундамент кирпичный, стены кирпичные оштукатурены, перекрытия: чердачные и междуэтажные – деревянные балки, подвальное железобетонное, крыша двухскатная из асбоцементных листов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вижимое имущество находится в собственности Клецкого района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а аукциона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spacing w:before="120" w:after="12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u-RU" w:eastAsia="ru-RU"/>
              </w:rPr>
              <w:t>Минская область, Клецкий район, аг. Туча, ул. Ленина, д. 2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земельном участке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емельный участок площадью 1,2353 г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Целевое назначение: земельный участок для размещения объектов образования и воспитания (обслуживания здания школы с подвалом и открытой террасой). Введены ограничения в использовании земельного участка в связи с расположением в водоохранных зонах водных объектов, части земельного участка площадью 0,05 га  в связи с расположением в охранных зонах линии электропередачи  (напряжением до 1000 В). 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емельный участок предоставляется в аренду сроком на 50 лет.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зрешено в установленном порядке использовать земельный участок для размещения объектов общественного питания; для размещения объектов гостиничного назначения; для размещения объектов оздоровительного назначения; для размещения объектов рекреационного назначения.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u-RU" w:eastAsia="ru-RU"/>
              </w:rPr>
              <w:t>Победителю аукциона либо единственному участнику несостоявшегося аукциона необходимо: в течение двух месяцев со дня подписания договора аренды земельного участка осуществить государственную регистрацию прекращения права постоянного пользования и возникновения права аренды и иных прав на земельный участок в Клецком бюро Слуцкого филиала РУП «Минское областное агентство по государственной регистрации и земельному кадастру»; в месячный срок после осуществления государственной регистрации прав на земельный участок, заключить охранные обязательства на объект недвижимого имущества, являющийся материальной историко-культурной ценностью в Министерстве культуры Республики Беларусь; обеспечить в установленном порядке выполнение работ по восстановлению границ земельного участка на местности (при необходимости); в течение двух месяцев со дня оформления прав на земельный участок и недвижимое имущество получить в Клецком райисполкоме разрешение на проведение проектно-изыскательских работ; осуществить разработку проекта на реконструкцию объекта в сроки и в соответствии с нормами продолжительности проектирования со дня получения разрешения на проведение проектно-изыскательских работ; осуществить реконструкцию объекта в сроки, определенные проектной документацией; соблюдать права и обязанности землепользователей, установленные Кодексом Республики Беларусь о земле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>Условия аукциона по продаже недвижимого имущества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исание в течение одного месяца после регистрации права собственности на недвижимое имущество охранного обязательства на материальную историко-культурную ценность в Министерстве культуры Республики Беларусь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покупателем предпринимательской деятельности с использованием приобретенного недвижимого имущества и (или) построенных новых объектов в случае сноса недвижимого имущества либо отдельных объектов, входящих  в состав приобретенного недвижимого имущества, которые не могут быть использованы им для осуществления предпринимательской деятельности, в течение пяти лет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чало осуществления покупателем предпринимательской деятельности не позднее двенадцати месяцев с даты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сударственной регистрации перехода права собственности на недвижимое имущество в случае отсутствия необходимости изготовления проектной документаци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ончания работ по возведению, реконструкции, реставрации, капитальному ремонту, благоустройству недвижимого имущества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случае отсутствия необходимости изготовления проектной документации в течение одного месяца с даты государственной регистрации перехода права собственности на недвижимое имущество информирование Клецкого районного исполнительного комитета об отсутствии необходимости получения разрешения на разработку проектной документации, проведение проектно-изыскательских работ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случае необходимости проведения работы, требующей изготовления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щение в Клецкий районный исполнительный комитет для получения разрешения на разработку проектной документации, проведение проектно-изыскательских работ не позднее одного месяца с даты государственной регистрации перехода права собственности на недвижимое имущество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чало разработки проектной документации, проведение проектно-изыскательских работ в течение двух месяцев с даты получения разрешения на разработку проектной документации, проведение проектно-изыскательских работ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лючение договора купли-продажи недвижимого имущества, на условиях, определенных Клецким районным исполнительным комитетом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12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рет на отчуждение, передачу без перехода права собственности, залог приобретенного недвижимого имущества до выполнения покупателем условий договора купли-продажи, за исключением случаев его отчуждения, передачи без перехода права собственности юридическому лицу, собственником имущества, учредителем (участником) которого является покупатель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цена предмета аукциона 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дна базовая величин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дна базовая величина</w:t>
            </w:r>
          </w:p>
        </w:tc>
      </w:tr>
      <w:tr>
        <w:trPr>
          <w:trHeight w:val="4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вец 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образованию, спорту и туризму Клецкого районного исполнительного комитета, тел. (8 01793) 50675, 68193.</w:t>
            </w:r>
          </w:p>
        </w:tc>
      </w:tr>
      <w:tr>
        <w:trPr/>
        <w:tc>
          <w:tcPr>
            <w:tcW w:w="10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Задаток </w:t>
            </w:r>
            <w:r>
              <w:rPr>
                <w:color w:val="000000"/>
                <w:sz w:val="20"/>
                <w:szCs w:val="20"/>
              </w:rPr>
              <w:t>для участия в аукционе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еречисляется с даты публикации данного извещения </w:t>
              <w:br/>
            </w:r>
            <w:r>
              <w:rPr>
                <w:b/>
                <w:color w:val="000000"/>
                <w:sz w:val="20"/>
                <w:szCs w:val="20"/>
              </w:rPr>
              <w:t xml:space="preserve">по </w:t>
            </w:r>
            <w:r>
              <w:rPr>
                <w:b/>
                <w:sz w:val="20"/>
                <w:szCs w:val="20"/>
              </w:rPr>
              <w:t>17 сентябр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2020 г. </w:t>
            </w:r>
            <w:r>
              <w:rPr>
                <w:color w:val="000000"/>
                <w:sz w:val="20"/>
                <w:szCs w:val="20"/>
              </w:rPr>
              <w:t>включительно</w:t>
            </w:r>
            <w:r>
              <w:rPr>
                <w:sz w:val="20"/>
                <w:szCs w:val="20"/>
              </w:rPr>
              <w:t xml:space="preserve"> на текущий (расчетный) банковский счет </w:t>
            </w:r>
            <w:r>
              <w:rPr>
                <w:b/>
                <w:sz w:val="20"/>
                <w:szCs w:val="20"/>
              </w:rPr>
              <w:t>№ </w:t>
            </w:r>
            <w:r>
              <w:rPr>
                <w:b/>
                <w:sz w:val="20"/>
                <w:szCs w:val="20"/>
                <w:lang w:val="en-US"/>
              </w:rPr>
              <w:t>BY</w:t>
            </w:r>
            <w:r>
              <w:rPr>
                <w:b/>
                <w:sz w:val="20"/>
                <w:szCs w:val="20"/>
              </w:rPr>
              <w:t>07</w:t>
            </w:r>
            <w:r>
              <w:rPr>
                <w:b/>
                <w:sz w:val="20"/>
                <w:szCs w:val="20"/>
                <w:lang w:val="en-US"/>
              </w:rPr>
              <w:t>AKBB</w:t>
            </w:r>
            <w:r>
              <w:rPr>
                <w:b/>
                <w:sz w:val="20"/>
                <w:szCs w:val="20"/>
              </w:rPr>
              <w:t xml:space="preserve">36420000000280000000 </w:t>
              <w:br/>
            </w:r>
            <w:r>
              <w:rPr>
                <w:sz w:val="20"/>
                <w:szCs w:val="20"/>
              </w:rPr>
              <w:t xml:space="preserve">в ОАО «АСБ Беларусбанк» в г. Минске, БИК банка </w:t>
            </w:r>
            <w:r>
              <w:rPr>
                <w:sz w:val="20"/>
                <w:szCs w:val="20"/>
                <w:lang w:val="en-US"/>
              </w:rPr>
              <w:t>AKBBBY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, УНП 100128686, получатель платежа – комитет «Минскоблимущество». </w:t>
            </w:r>
            <w:r>
              <w:rPr>
                <w:b/>
                <w:sz w:val="20"/>
                <w:szCs w:val="20"/>
              </w:rPr>
              <w:t xml:space="preserve">Назначение платежа: </w:t>
            </w:r>
            <w:r>
              <w:rPr>
                <w:b/>
                <w:i/>
                <w:sz w:val="20"/>
                <w:szCs w:val="20"/>
              </w:rPr>
              <w:t>задаток для участия в аукционе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ления на участие в аукционе</w:t>
            </w:r>
            <w:r>
              <w:rPr>
                <w:sz w:val="20"/>
                <w:szCs w:val="20"/>
              </w:rPr>
              <w:t xml:space="preserve"> с прилагаемыми к ним документами принимаются в рабочие дни с 8.00 до 13.00 </w:t>
              <w:br/>
              <w:t xml:space="preserve">и с 14.00 до 16.00 по адресу: </w:t>
            </w:r>
            <w:r>
              <w:rPr>
                <w:b/>
                <w:sz w:val="20"/>
                <w:szCs w:val="20"/>
              </w:rPr>
              <w:t xml:space="preserve">г. Минск, ул. Чкалова, 5, каб. 310, 312. Окончание приема заявлений на участие </w:t>
              <w:br/>
              <w:t>в аукционе</w:t>
            </w:r>
            <w:r>
              <w:rPr>
                <w:sz w:val="20"/>
                <w:szCs w:val="20"/>
              </w:rPr>
              <w:t xml:space="preserve"> с прилагаемыми к ним документами </w:t>
            </w:r>
            <w:r>
              <w:rPr>
                <w:b/>
                <w:sz w:val="20"/>
                <w:szCs w:val="20"/>
              </w:rPr>
              <w:t>17 сентябр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20 г. в 12.00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Аукцион проводится в соответствии с порядком, установленным Положением о порядке организации и проведения аукционов по продаже находящегося в государственной собственности недвижимого имущества с установлением начальной цены продажи, равной одной базовой величине, утвержденным постановлением Совета Министров Республики Беларусь </w:t>
        <w:br/>
        <w:t xml:space="preserve">от 11.03.2010 № 342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К участию в аукционе допускаются юридические лица и индивидуальные предприниматели Республики Беларусь, </w:t>
        <w:br/>
        <w:t xml:space="preserve">а также иностранные юридические лица, граждане Республики Беларусь, иностранные граждане, лица без гражданства, внесшие в установленном порядке на указанный в извещении текущий (расчетный) банковский счет сумму задатка, подавшие организатору аукциона в названный в извещении срок заявление с приложением необходимых документов, заключившие с комитетом «Минскоблимущество» соглашение о правах и обязанностях сторон в процессе подготовки </w:t>
        <w:br/>
        <w:t xml:space="preserve">и проведения аукциона по форме, утвержденной Государственным комитетом по имуществу Республики Беларусь, получившие билеты участников аукциона с указанием даты регистрации заявления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заявлению на участие в аукционе прилагаются следующие документы: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кумент, подтверждающий внесение суммы задатка на текущий (расчетный) банковский счет, указанный в извещении, </w:t>
        <w:br/>
        <w:t xml:space="preserve">с отметкой банка;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юридическим лицом или индивидуальным предпринимателем Республики Беларусь – копия документа, подтверждающего государственную регистрацию юридического лица или индивидуального предпринимателя, </w:t>
        <w:br/>
        <w:t xml:space="preserve">без нотариального засвидетельствования;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остранным юридическим лицом – копии учредительных документов и выписка из торгового реестра страны происхождения (выписка должна быть произведена не ранее шести месяцев до подачи заявления на участие в аукционе) либо иное эквивалентное доказательство юридического статуса в соответствии с законодательством страны происхождения, документ о финансовой состоятельности, выданный обслуживающим банком или иной кредитно-финансовой организацией, при необходимости легализованные в установленном порядке, с переводом на белорусский или русский язык (верность перевода или подлинность подписи переводчика должны быть засвидетельствованы нотариально);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остранным гражданином или лицом без гражданства – документ о финансовой состоятельности, выданный обслуживающим банком или иной кредитно-финансовой организацией, при необходимости легализованный </w:t>
        <w:br/>
        <w:t xml:space="preserve">в установленном порядке, с переводом на белорусский или русский язык (верность перевода или подлинность подписи переводчика должны быть засвидетельствованы нотариально);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тавителем заявителя (кроме случаев, когда юридическое лицо представляет его руководитель) – доверенность, выданная в установленном законодательством порядке, при необходимости легализованная в установленном порядке, </w:t>
        <w:br/>
        <w:t xml:space="preserve">с переводом на белорусский или русский язык (верность перевода или подлинность подписи переводчика должны быть засвидетельствованы нотариально)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При подаче документов заявитель (его представитель) предъявляет документ, удостоверяющий личность, а руководитель юридического лица – также документ, подтверждающий его полномочия (приказ о назначении на должность руководителя, или заверенная выписка из решения общего собрания, правления либо иного органа управления юридического лица </w:t>
        <w:br/>
        <w:t xml:space="preserve">в соответствии с учредительными документами, или трудовой договор (контракт), или соответствующий гражданско-правовой договор)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В течение 10 рабочих дней после утверждения в установленном порядке протокола победитель аукциона (претендент </w:t>
        <w:br/>
        <w:t xml:space="preserve">на покупку) обязан возместить затраты на организацию и проведение аукциона и выполнить условия, предусмотренные </w:t>
        <w:br/>
        <w:t xml:space="preserve">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победителем аукциона (претендентом на покупку) названных действий </w:t>
        <w:br/>
        <w:t xml:space="preserve">и представления организатору аукциона, продавцу и в местный исполнительный комитет копий платежных документов, </w:t>
        <w:br/>
        <w:t xml:space="preserve">но не позднее 2 рабочих дней, продавцом и победителем аукциона (претендентом на покупку) в установленном порядке </w:t>
        <w:br/>
        <w:t>в соответствии с условиями аукциона заключается договор купли-продажи недвижимого имущества. В тот же срок местный исполнительный комитет заключает с победителем аукциона (претендентом на покупку) договор аренды земельного участк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Style18">
    <w:name w:val=" Знак Знак Знак"/>
    <w:basedOn w:val="Normal"/>
    <w:qFormat/>
    <w:pPr>
      <w:autoSpaceDE w:val="false"/>
      <w:jc w:val="both"/>
    </w:pPr>
    <w:rPr>
      <w:sz w:val="28"/>
      <w:szCs w:val="28"/>
      <w:lang w:val="en-ZA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nderpoint">
    <w:name w:val="underpoint"/>
    <w:basedOn w:val="Normal"/>
    <w:qFormat/>
    <w:pPr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3:10:00Z</dcterms:created>
  <dc:creator>user</dc:creator>
  <dc:description/>
  <cp:keywords/>
  <dc:language>en-US</dc:language>
  <cp:lastModifiedBy>User</cp:lastModifiedBy>
  <cp:lastPrinted>2020-04-16T07:59:00Z</cp:lastPrinted>
  <dcterms:modified xsi:type="dcterms:W3CDTF">2020-08-18T12:24:00Z</dcterms:modified>
  <cp:revision>124</cp:revision>
  <dc:subject/>
  <dc:title>Наименование предмета</dc:title>
</cp:coreProperties>
</file>