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укцион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апреля 2020 г. в 11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800000"/>
              </w:rPr>
              <w:t>Библиотека агрогородка Турец ГУК «Червенская центральная районная библиотека»</w:t>
            </w:r>
            <w:r>
              <w:rPr/>
              <w:t xml:space="preserve"> (61,3</w:t>
            </w:r>
            <w:r>
              <w:rPr>
                <w:color w:val="0000FF"/>
              </w:rPr>
              <w:t xml:space="preserve"> </w:t>
            </w:r>
            <w:r>
              <w:rPr/>
              <w:t>кв.м), земельный участок (0,0368</w:t>
            </w:r>
            <w:r>
              <w:rPr>
                <w:sz w:val="20"/>
                <w:szCs w:val="20"/>
              </w:rPr>
              <w:t> </w:t>
            </w:r>
            <w:r>
              <w:rPr/>
              <w:t>га) для ее обслуживания предоставляется в аренду сроком на 50</w:t>
            </w:r>
            <w:r>
              <w:rPr>
                <w:b/>
              </w:rPr>
              <w:t> </w:t>
            </w:r>
            <w:r>
              <w:rPr/>
              <w:t>лет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нская область, Червенский район, Клинокский с/с, аг. Турец, ул. Юбилейная, </w:t>
              <w:br/>
              <w:t>д. 5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Начальная цен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3 569,6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36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70C0"/>
                <w:sz w:val="24"/>
                <w:szCs w:val="24"/>
              </w:rPr>
              <w:t>Начальная цена продажи имущества понижена на 20 %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13608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</w:rPr>
        <w:t>20 апреля 2020 года в 11: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повторного аукциона по продаже недвижимого имущества, находящегося в собственности Червенск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sz w:val="28"/>
          <w:szCs w:val="28"/>
        </w:rPr>
        <w:t>Организатор аукциона:</w:t>
      </w:r>
      <w:r>
        <w:rPr/>
        <w:t xml:space="preserve"> </w:t>
      </w:r>
      <w:r>
        <w:rPr>
          <w:sz w:val="26"/>
          <w:szCs w:val="26"/>
        </w:rPr>
        <w:t>комитет «Минскоблимущество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г. Минск, ул. Чкалова, 5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8017-500-47-11, 8017-228-60-13, 8017-220-59-76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3"/>
        <w:gridCol w:w="41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Капитальное строение </w:t>
            </w:r>
            <w:r>
              <w:rPr>
                <w:spacing w:val="-2"/>
                <w:sz w:val="20"/>
                <w:szCs w:val="20"/>
              </w:rPr>
              <w:t>(инв. № 615/С-38919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Червенский район, Клинокский с/с, аг. Турец, ул. Юбилейная, д. 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недвижимого имущества, рублей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569,6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ая </w:t>
            </w:r>
            <w:r>
              <w:rPr>
                <w:b/>
                <w:sz w:val="20"/>
                <w:szCs w:val="20"/>
              </w:rPr>
              <w:t>библиотека агрогородка Турец ГУК «Червенская центральная районная библиотека»</w:t>
            </w:r>
            <w:r>
              <w:rPr>
                <w:sz w:val="20"/>
                <w:szCs w:val="20"/>
              </w:rPr>
              <w:t xml:space="preserve"> с пристройкой, общая площадь 61,3 кв.м, 1972 года постройки, фундамент – кирпич, бетон, стены – деревянные щиты, облицовка силикатным кирпичом, перегородки – деревянные щиты, перекрытия – деревянные изделия, крыша – асбестоцементный волнистый лис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емельных участках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0,0368 га. Целевое назначение: земельный участок для обслуживания здания библиотеки агрогородка Турец ГУК «Червенская центральная районная библиотека». Введены ограничения в использовании земельного участка в связи с расположением в водоохранной зоне реки Свислочь. Срок аренды земельного участка – 50 ле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ьзования земельного участка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емельный участок для обслуживания приобретенного объекта недвижимого имущества с возможным изменением в установленном порядке его целевого назначения – созданием на базе приобретенного недвижимого имущества объектов торговли, общественного питания, бытового обслуживания, жилого, административно-хозяйственного, производственно-складского назначения, не являющихся источниками вредных веществ, шума и вибрации. Победителю аукциона либо единственному участнику несостоявшегося аукциона необходимо: в течение двух месяцев со дня подписания договора аренды земельного участка обратиться в Червенское бюро Борисовского филиала РУП «Минское областное агентство по государственной регистрации и земельному кадастру» за государственной регистрацией прекращения права постоянного пользования на земельный участок и возникновения права аренды на него; в случае необходимости, при изменении целевого назначения приобретенного объекта, не позднее шести месяцев с даты государственной регистрации перехода права собственности на недвижимое имущество, обратиться в Червенский районный исполнительный комитет для получения разрешения на разработку проектно-сметной документации, проведение проектно–изыскательских работ; начать разработку проектно-сметной документации и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строительно-монтажные работы в сроки, предусмотренные проектно-сметной документацией, если иное не установлено решением Червенского районного исполнительного комите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аукциона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 В случае отсутствия необходимости изготовления проектно-сметной документации: в течение одного месяца с даты государственной регистрации перехода права собственности на недвижимое имущество проинформировать Червенский районный исполнительный комитет об отсутствии необходимости получения разрешения на разработку проектно-сметной документации, проведение проектно-изыскательских работ; обеспечить безопасность и ограничение доступа на недвижимое имущество с момента подписания акта о приеме-передаче; навести на земельном участке, отведенном для обслуживания недвижимого имущества, порядок в течение одного месяца с момента подписания сторонами акта о приеме-передаче; привести недвижимое имущество в надлежащее санитарное, техническое состояние в течение двенадцати месяцев с момента подписания акта о приеме-передаче; 2. в случае необходимости проведения работы, требующей изготовления проектно-сметной документации (проектирование, возведение, реконструкция, реставрация, капитальный ремонт, благоустройство либо снос): обратиться в Червенский районный исполнительный комитет для получения разрешения на разработку проектно-сметной документации, проведение проектно-изыскательских работ не позднее шести месяцев с даты государственной регистрации перехода права собственности на недвижимое имущество; начать разработку проектно-сметной документации, проведение проектно-изыскательских работ в течение одного месяца с даты получения разрешения на разработку проектно-сметной документации, проведение проектно-изыскательских работ; осуществить реконструкцию (строительство), реставрацию, капитальный ремонт, благоустройство либо снос недвижимого имущества в сроки, предусмотренные проектно-сметной документацией, если иное не установлено решением Червенского районного исполнительного комитета; обеспечить безопасность и ограничение доступа на недвижимое имущество с момента подписания акта о приеме-передаче; 3. использовать земельный участок в соответствии с действующим законодательством; 4. поддерживать надлежащее санитарное, техническое состояние недвижимого имущества и земельного участка в течение всего срока использования (эксплуатации) недвижимого имущества до его сноса (гибели); 5. запрет на отчуждение недвижимого имущества до выполнения Покупателем условий договора купли-продажи; 6. заключение Покупателем договора купли-продажи имущества на определенных Червенским районным исполнительным комитетом условия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недвижимого имуществ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0610" cy="120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1540" cy="1157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>
          <w:trHeight w:val="4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недвижимого имущества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деологической работы, культуры и по делам молодежи Червенского районного исполнительного комитета </w:t>
            </w:r>
          </w:p>
          <w:p>
            <w:pPr>
              <w:pStyle w:val="Normal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3232, Минская область, г. Червень, пл. Свободы 1, тел. (801714) 28915, 28919, 28914)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исполнительный комитет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Червенский районный исполнительный 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Минская область, г. Червень, пл. Свободы, 1, тел. (801714), 26051, 28210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сто, дата и время приема заявлений на участие в аукцион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г. Минск, ул. Чкалова, 5, кабинет 310, 312 в рабочие дни с 8.00 до 13.00 и с 14.00 до 16.0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ий день приема заявлений </w:t>
            </w:r>
            <w:r>
              <w:rPr>
                <w:sz w:val="20"/>
              </w:rPr>
              <w:t xml:space="preserve">на участие в аукционе с прилагаемыми к ним документами – </w:t>
            </w:r>
            <w:r>
              <w:rPr>
                <w:b/>
                <w:color w:val="0000FF"/>
                <w:sz w:val="20"/>
              </w:rPr>
              <w:t xml:space="preserve"> 16 апреля 2020 г. в 12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азмер задатка, текущий (расчетный) счет для внесения суммы задат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ток для участия в аукционе</w:t>
            </w:r>
            <w:r>
              <w:rPr>
                <w:b/>
                <w:sz w:val="20"/>
              </w:rPr>
              <w:t xml:space="preserve"> в размере 2 700 </w:t>
            </w:r>
            <w:r>
              <w:rPr>
                <w:sz w:val="20"/>
                <w:szCs w:val="20"/>
              </w:rPr>
              <w:t xml:space="preserve">руб. </w:t>
            </w:r>
            <w:r>
              <w:rPr>
                <w:sz w:val="20"/>
              </w:rPr>
              <w:t>перечисляется на р/с </w:t>
            </w:r>
            <w:r>
              <w:rPr>
                <w:b/>
                <w:sz w:val="20"/>
                <w:szCs w:val="20"/>
              </w:rPr>
              <w:t>№ 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</w:rPr>
              <w:t>07</w:t>
            </w:r>
            <w:r>
              <w:rPr>
                <w:b/>
                <w:sz w:val="20"/>
                <w:szCs w:val="20"/>
                <w:lang w:val="en-US"/>
              </w:rPr>
              <w:t>AKBB</w:t>
            </w:r>
            <w:r>
              <w:rPr>
                <w:b/>
                <w:sz w:val="20"/>
                <w:szCs w:val="20"/>
              </w:rPr>
              <w:t>36420000000280000000</w:t>
            </w:r>
            <w:r>
              <w:rPr>
                <w:sz w:val="20"/>
                <w:szCs w:val="20"/>
              </w:rPr>
              <w:t xml:space="preserve"> в ОАО «АСБ Беларусбанк» в г. Минске, УНП 100128686, БИК банка </w:t>
            </w:r>
            <w:r>
              <w:rPr>
                <w:sz w:val="20"/>
                <w:szCs w:val="20"/>
                <w:lang w:val="en-US"/>
              </w:rPr>
              <w:t>AKBBB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</w:rPr>
              <w:t xml:space="preserve"> получатель платежа – комитет «Минскоблимущество». </w:t>
            </w:r>
            <w:r>
              <w:rPr>
                <w:b/>
                <w:sz w:val="20"/>
              </w:rPr>
              <w:t xml:space="preserve">Назначение платежа – задаток для участия в аукционе. 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 26 марта 2008 г. № 462. 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Для участия в аукционе организатору аукциона в указанный в извещении срок подается заявление на участие в аукционе по форме, утверждаемой Государственным комитетом по имуществу, к которому прилагаются следующие документы: документ, подтверждающий внесение задатка на текущий (расчетный) банковский счет, указанный в извещении, с отметкой банка; копия (без нотариального засвидетельствования) устава (учредительного договора 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 – для юридических лиц Республики Беларусь; копия (без нотариального засвидетельствования) свидетельства о государственной регистрации – для индивидуальных предпринимателей Республики Беларусь; 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юридических лиц, иных иностранных организаций; легализованная в установленном порядке копия документа, подтверждающего статус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, – для иностранных индивидуальных предпринимателей; представителем юридического лица Республики Беларусь – доверенность, выданная в установленном законодательством порядке (кроме случаев, когда юридическое лицо представляет его руководитель); представителем гражданина или индивидуального предпринимателя Республики Беларусь – нотариально удостоверенная доверенность; представителем иностранного юридического лица, иной иностранной организации, иностранного физического лица или индивидуального предпринимателя 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 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</w:t>
      </w:r>
    </w:p>
    <w:p>
      <w:pPr>
        <w:pStyle w:val="Point"/>
        <w:ind w:hanging="0"/>
        <w:rPr/>
      </w:pPr>
      <w:r>
        <w:rPr>
          <w:sz w:val="20"/>
          <w:szCs w:val="20"/>
        </w:rPr>
        <w:t>договор (контракт), или соответствующий гражданско-правовой договор либо иные документы в соответствии с законодательством).</w:t>
      </w:r>
    </w:p>
    <w:p>
      <w:pPr>
        <w:pStyle w:val="Newncpi"/>
        <w:ind w:firstLine="426"/>
        <w:rPr>
          <w:sz w:val="20"/>
          <w:szCs w:val="20"/>
        </w:rPr>
      </w:pPr>
      <w:r>
        <w:rPr>
          <w:sz w:val="20"/>
          <w:szCs w:val="20"/>
        </w:rPr>
        <w:t>Консолидированный участник (два и более субъекта малого предпринимательства – индивидуальных предпринимателя и (или) микроорганизации) к заявлению на участие в аукционе прилагает следующие документы: копия договора о совместном участии в аукционе с предъявлением оригинала этого договора; документ, подтверждающий внесение суммы задатка на текущий (расчетный) банковский счет, указанный в извещении, с отметкой банка; копии документов, подтверждающих государственную регистрацию индивидуальных предпринимателей и (или) микроорганизаций, заключивших договор о совместном участии в аукционе; сведения о средней численности работников микроорганизаций, заверенные подписью руководителя. 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 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руководителя.</w:t>
      </w:r>
    </w:p>
    <w:p>
      <w:pPr>
        <w:pStyle w:val="Point"/>
        <w:ind w:firstLine="426"/>
        <w:rPr>
          <w:sz w:val="20"/>
          <w:szCs w:val="20"/>
        </w:rPr>
      </w:pPr>
      <w:r>
        <w:rPr>
          <w:sz w:val="20"/>
          <w:szCs w:val="20"/>
        </w:rPr>
        <w:t>В течение 10 рабочих дней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победителем аукциона (претендентом на покупку) названных действий и представления организатору аукциона, продавцу и в местный исполнительный комитет копий платежных документов, но не позднее двух рабочих дней, с ним в установленном порядке в соответствии с условиями аукциона продавцом заключается договор купли-продажи недвижимого имущества, а местным исполнительным комитетом – договор аренды земельного участка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ссрочка оплаты недвижимого имущества может быть предоставлена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 Знак Знак Знак"/>
    <w:basedOn w:val="Normal"/>
    <w:qFormat/>
    <w:pPr>
      <w:autoSpaceDE w:val="false"/>
      <w:jc w:val="both"/>
    </w:pPr>
    <w:rPr>
      <w:sz w:val="28"/>
      <w:szCs w:val="28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5:00Z</dcterms:created>
  <dc:creator>user</dc:creator>
  <dc:description/>
  <cp:keywords/>
  <dc:language>en-US</dc:language>
  <cp:lastModifiedBy>User</cp:lastModifiedBy>
  <cp:lastPrinted>2019-06-03T16:57:00Z</cp:lastPrinted>
  <dcterms:modified xsi:type="dcterms:W3CDTF">2020-03-24T07:57:00Z</dcterms:modified>
  <cp:revision>51</cp:revision>
  <dc:subject/>
  <dc:title>Наименование предмета</dc:title>
</cp:coreProperties>
</file>