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Перечень имущества УП «Иловское» для последующей продажи, путем проведения (</w:t>
      </w:r>
      <w:r>
        <w:rPr>
          <w:b/>
          <w:i/>
          <w:sz w:val="26"/>
          <w:szCs w:val="26"/>
        </w:rPr>
        <w:t>четвертых и вторых</w:t>
      </w:r>
      <w:r>
        <w:rPr>
          <w:b/>
          <w:sz w:val="26"/>
          <w:szCs w:val="26"/>
        </w:rPr>
        <w:t xml:space="preserve">) повторных электронных торгов на электронной торговой площадке </w:t>
      </w:r>
      <w:r>
        <w:rPr>
          <w:b/>
          <w:sz w:val="26"/>
          <w:szCs w:val="26"/>
          <w:lang w:val="en-US"/>
        </w:rPr>
        <w:t>torgi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gov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by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354"/>
        <w:gridCol w:w="567"/>
        <w:gridCol w:w="425"/>
        <w:gridCol w:w="1134"/>
        <w:gridCol w:w="1134"/>
        <w:gridCol w:w="1134"/>
        <w:gridCol w:w="1134"/>
        <w:gridCol w:w="992"/>
      </w:tblGrid>
      <w:tr>
        <w:trPr>
          <w:trHeight w:val="13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Лот №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Единица измер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оличе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рыночная оценочная стоимость, без НДС  (белорусских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рыночная оценочная стоимость, с НДС, белорусских рублей (начальная це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Начальная цена имущества выставляемого на (</w:t>
            </w:r>
            <w:r>
              <w:rPr>
                <w:b/>
                <w:bCs/>
                <w:i/>
                <w:sz w:val="16"/>
                <w:szCs w:val="16"/>
              </w:rPr>
              <w:t>четвертые и вторые</w:t>
            </w:r>
            <w:r>
              <w:rPr>
                <w:b/>
                <w:bCs/>
                <w:sz w:val="16"/>
                <w:szCs w:val="16"/>
              </w:rPr>
              <w:t>) повторные электронные торги с НДС (белорусских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Минимальная цена выставляемого на (</w:t>
            </w:r>
            <w:r>
              <w:rPr>
                <w:b/>
                <w:bCs/>
                <w:i/>
                <w:sz w:val="16"/>
                <w:szCs w:val="16"/>
              </w:rPr>
              <w:t>четвертые и вторые</w:t>
            </w:r>
            <w:r>
              <w:rPr>
                <w:b/>
                <w:bCs/>
                <w:sz w:val="16"/>
                <w:szCs w:val="16"/>
              </w:rPr>
              <w:t>) повторные электронные торги с НДС  белорусских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мма возмещения затрат за независимую оценку и размещение извещений (белорусских рублей) 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pacing w:val="8"/>
                <w:sz w:val="16"/>
                <w:szCs w:val="16"/>
                <w:shd w:fill="FFFFFF" w:val="clear"/>
              </w:rPr>
              <w:t>Дебиторская задолженность по исполнительным производствам в пользу УП "Иловское": Городокское райпо -76 407,60 б. руб.; Вилейское райпо - 63 984,13 б.руб.; Несвижское райпо - 173 338,67 б.руб.; ОАО "Гомельхлебпром - 54750,52 б.руб.; Солигорское райпо - 457 002,00 б.руб. (в т.ч пеня 109584,75 б. руб.); Мядельское райпо - 381 577,84 руб.; Буда-Кошелевское райпо - 20 444,55 б.руб.; Червенское райпо - 223 022,33 руб.; Смолевичское райпо - 84 589,06 б.руб.; Узденское райпо - 105 522,11 б.руб.; Речицкое райпо - 58 621,08 б.руб.; Крупское райпо -26 503,56 руб.; Воложинское райпо - 9 129,94 руб. (</w:t>
            </w:r>
            <w:r>
              <w:rPr>
                <w:b/>
                <w:spacing w:val="8"/>
                <w:sz w:val="16"/>
                <w:szCs w:val="16"/>
                <w:shd w:fill="FFFFFF" w:val="clear"/>
              </w:rPr>
              <w:t>четвертые повторные торги</w:t>
            </w:r>
            <w:r>
              <w:rPr>
                <w:spacing w:val="8"/>
                <w:sz w:val="16"/>
                <w:szCs w:val="16"/>
                <w:shd w:fill="FFFFFF" w:val="clear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489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489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40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404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0</w:t>
            </w:r>
          </w:p>
        </w:tc>
      </w:tr>
      <w:tr>
        <w:trPr>
          <w:trHeight w:val="6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pacing w:val="8"/>
                <w:sz w:val="16"/>
                <w:szCs w:val="16"/>
                <w:shd w:fill="FFFFFF" w:val="clear"/>
              </w:rPr>
              <w:t xml:space="preserve">Дебиторская задолженность по исполнительным производствам в пользу УП "Иловское": Костевич В.В. - 35.32 руб.; Комаров Д.С. - 8770.39 руб.; Гринкевич О.В. - 2154.81руб.; Хомец Е.П. - 8862.28 руб.; КТПУП "Слуцк-Восток" - 43284.04 руб.; ЧТУП "БерегТрейд" - 5448.82 руб.; ОАО "Минский мясокомбинат" - 132750.18 руб.; ООО "Логмарти" - 1665.99 руб.; ООО "ТЭКОВИС" - 4028.11 руб.; ООО "Конвалея" - 1598.79 руб.; ООО "Будславское" - 2887.74 руб.; ОАО "Занарочанский" - 19782.50 руб.; ЧПТУП "МЯСО ТУТ" - 7129.32 руб.; ПКЧУП "БРАВО" - 2755.61 руб.; ООО "Мядельагросервис" - 34601.52 руб.; ЧТУП "Марилекспрод" - 16165.35 руб.; ООО "Три Криницы" - 22983.39 руб.; ЧТУП "ЛИЯРУТ" - 5092.02 руб.; ООО "БелЕвроБалтия" - 1273.91 руб.; ОАО "Борисовский консервный завод" - 6583.11 руб.; ООО "НовоНат" - 4593.76 руб.; ЧТУП "Мариту" - 6276.26 руб.; ООО "Практика-Центр" - 3833.65 руб.; ЧТУП "Суб Витмар" - 1203.12 руб.; ЧТУП "Большая-Фортуна" - 741.33 руб.; ЧТУП "Шатторг" - 8084.61руб.; </w:t>
            </w:r>
            <w:r>
              <w:rPr>
                <w:b/>
                <w:spacing w:val="8"/>
                <w:sz w:val="16"/>
                <w:szCs w:val="16"/>
                <w:shd w:fill="FFFFFF" w:val="clear"/>
              </w:rPr>
              <w:t>(четвертые повторные тор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58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58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32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327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0</w:t>
            </w:r>
          </w:p>
        </w:tc>
      </w:tr>
      <w:tr>
        <w:trPr>
          <w:trHeight w:val="5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pacing w:val="8"/>
                <w:sz w:val="16"/>
                <w:szCs w:val="16"/>
                <w:shd w:fill="FFFFFF" w:val="clear"/>
              </w:rPr>
              <w:t>Объект недвижимости: капитальное строение (двухэтажное блочное здание магазина, инв. №633/С-2434, общая площадь-106,0 кв.м.), расположенное на земельном участке с кадастровым номером 624083309101000064 по адресу: Минская обл., Мядельский р-н, Нарочский с/с, аг. Нарочь, ул. Первомайская, д.49А.</w:t>
            </w:r>
            <w:r>
              <w:rPr>
                <w:b/>
                <w:spacing w:val="8"/>
                <w:sz w:val="16"/>
                <w:szCs w:val="16"/>
                <w:shd w:fill="FFFFFF" w:val="clear"/>
              </w:rPr>
              <w:t xml:space="preserve"> (четвертые повторные тор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6"/>
                <w:szCs w:val="16"/>
              </w:rPr>
              <w:t>198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30</w:t>
            </w:r>
          </w:p>
        </w:tc>
      </w:tr>
      <w:tr>
        <w:trPr>
          <w:trHeight w:val="6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pacing w:val="8"/>
                <w:sz w:val="16"/>
                <w:szCs w:val="16"/>
                <w:shd w:fill="FFFFFF" w:val="clear"/>
              </w:rPr>
              <w:t xml:space="preserve">Дебиторская задолженность в пользу УП "Иловское" включенная в реестр требований кредиторов по банкротству: Борисовское РайПО - 53308.26 рублей; Оршанское РайПО - 22456.67 рублей; Толочинское РайПО - 86352.73 рублей; ООО "Викинг" - 1250,13 рублей; УП "Чашникская межрайонная база" - 81171.54 рублей; ЧУП "Молодечненский пищевой комбинат" - 1906.57 рублей; Браславское РайПО - 40157.42 рублей; ОАО "Мозырьский спиртоводочный завод" - 22926.23 рублей; Шумилинское РайПО - 34544.29 рублей; Глубокское РайПО - 23836,98 рублей; ООО "Максивин" - 4282.01 рублей; ООО "Птицеферма Логновичи" - 3819.39 рублей; Супермаркет "Раздольный" - 403.82 рублей; ООО "Топмаркет" - 2244.28 рублей; ООО "КОМПАНИЯ ПЛАНЕТА" - 5836.53 рублей; ЧУП "Версан-торг"- 5558.94 рублей; ЧТУП "ГОАпродукт" - 4304.09 рублей; Миорское РайПО - 38970.73 рублей; ООО "ЕвгенияТрейд" - 4838.92 рублей; ОАО "СПРС" - 16347.14 рублей. </w:t>
            </w:r>
            <w:r>
              <w:rPr>
                <w:b/>
                <w:spacing w:val="8"/>
                <w:sz w:val="16"/>
                <w:szCs w:val="16"/>
                <w:shd w:fill="FFFFFF" w:val="clear"/>
              </w:rPr>
              <w:t>(четвертые повторные тор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51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51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0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0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0</w:t>
            </w:r>
          </w:p>
        </w:tc>
      </w:tr>
      <w:tr>
        <w:trPr>
          <w:trHeight w:val="6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8"/>
                <w:sz w:val="16"/>
                <w:szCs w:val="16"/>
                <w:shd w:fill="FFFFFF" w:val="clear"/>
              </w:rPr>
            </w:pPr>
            <w:r>
              <w:rPr>
                <w:spacing w:val="8"/>
                <w:sz w:val="16"/>
                <w:szCs w:val="16"/>
                <w:shd w:fill="FFFFFF" w:val="clear"/>
              </w:rPr>
              <w:t xml:space="preserve">Объект недвижимости: незавершенное законсервированное капитальное строение с инвентарным номером 633/U-15066 (назначение – Здание неустановленного назначения, наименование - Незавершенное законсервированное капитальное строение), площадь 863,4 кв.м., расположенное на земельном участке с кадастровым номером 624080603101000070  по адресу: Минская обл., Мядельский р-н, Будславский с/с, д. Илово, ул. 1 Мая, д. 11. </w:t>
            </w:r>
            <w:r>
              <w:rPr>
                <w:b/>
                <w:spacing w:val="8"/>
                <w:sz w:val="16"/>
                <w:szCs w:val="16"/>
                <w:shd w:fill="FFFFFF" w:val="clear"/>
              </w:rPr>
              <w:t>(вторые повторные тор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16</w:t>
            </w:r>
          </w:p>
        </w:tc>
      </w:tr>
      <w:tr>
        <w:trPr>
          <w:trHeight w:val="6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8"/>
                <w:sz w:val="16"/>
                <w:szCs w:val="16"/>
                <w:shd w:fill="FFFFFF" w:val="clear"/>
              </w:rPr>
            </w:pPr>
            <w:r>
              <w:rPr>
                <w:spacing w:val="8"/>
                <w:sz w:val="16"/>
                <w:szCs w:val="16"/>
                <w:shd w:fill="FFFFFF" w:val="clear"/>
              </w:rPr>
              <w:t xml:space="preserve">Объект недвижимости: капитальное строение (склад, инв.№633/С-14967, общая площадь – 129,5 кв.м.), расположенное на земельном участке с кадастровым номером 624080602101000045 по адресу: Минская обл., Мядельский р-н, Будславский с/с, ст. Будслав, 4. </w:t>
            </w:r>
            <w:r>
              <w:rPr>
                <w:b/>
                <w:spacing w:val="8"/>
                <w:sz w:val="16"/>
                <w:szCs w:val="16"/>
                <w:shd w:fill="FFFFFF" w:val="clear"/>
              </w:rPr>
              <w:t>(вторые повторные тор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16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31 89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649 87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362 18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324 648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229,52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Рекомендуется предварительный осмотр в рабочие дни с 8:00 до 17:00. Контактное лицо: Мисоченко Алексей Владимирович тел. +375 44 726 25 69. Возмещение затрат на организацию и проведение аукциона производится победителем аукциона по фактическим затратам с учетом стоимости услуги торговой площадки (согласно прейскуранту: https://torgi.gov.by/assets/docs/priceList/preyskurant.docx). Победитель аукциона обязан перечислить на расчетный счет продавца сумму фактических затрат до подписания договора купли-продажи (за размещение извещений о проведении торгов и за проведение независимой оценки конкретного имущества должника, выставляемого на торги). Участникам, не признанным победителями, задаток возвращается в безналичной форме на лицевой счет аккаунта. Лица, подавшие заявки на участие в торгах имеют право отказаться от участия в торгах согласно регламенту торговой площадки. В случае признания торгов несостоявшимися в виду подачи заявления на участие только одним участником, возможна продажа данного объекта заявившемуся участнику, при его согласии, по начальной цене, увеличенной на 5%. Для регистрации ознакомьтесь с инструкцией, пройдя по ссылке: https://torgi.gov.by/instruction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 </w:t>
      </w:r>
    </w:p>
    <w:sectPr>
      <w:footerReference w:type="default" r:id="rId2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rFonts w:ascii="Comic Sans MS" w:hAnsi="Comic Sans MS" w:cs="Comic Sans MS"/>
      <w:b/>
      <w:sz w:val="28"/>
      <w:szCs w:val="20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rFonts w:ascii="Comic Sans MS" w:hAnsi="Comic Sans MS" w:cs="Comic Sans MS"/>
      <w:sz w:val="32"/>
      <w:szCs w:val="20"/>
      <w:lang w:val="be-B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Cs w:val="2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i/>
      <w:iCs/>
      <w:sz w:val="32"/>
      <w:szCs w:val="20"/>
    </w:rPr>
  </w:style>
  <w:style w:type="paragraph" w:styleId="TextBodyIndent">
    <w:name w:val="Body Text Indent"/>
    <w:basedOn w:val="Normal"/>
    <w:pPr>
      <w:ind w:firstLine="720"/>
    </w:pPr>
    <w:rPr>
      <w:b/>
      <w:bCs/>
      <w:sz w:val="32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Trebuchet MS" w:hAnsi="Trebuchet MS" w:eastAsia="Trebuchet MS" w:cs="Trebuchet MS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3:16:00Z</dcterms:created>
  <dc:creator>USER</dc:creator>
  <dc:description/>
  <cp:keywords/>
  <dc:language>en-US</dc:language>
  <cp:lastModifiedBy>Пользователь</cp:lastModifiedBy>
  <cp:lastPrinted>2020-05-06T16:35:00Z</cp:lastPrinted>
  <dcterms:modified xsi:type="dcterms:W3CDTF">2020-07-28T13:16:00Z</dcterms:modified>
  <cp:revision>2</cp:revision>
  <dc:subject/>
  <dc:title>Рэспубліка Беларусь</dc:title>
</cp:coreProperties>
</file>