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 апреля 2020 г. в 11: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800000"/>
              </w:rPr>
              <w:t>Здание коровника</w:t>
            </w:r>
            <w:r>
              <w:rPr/>
              <w:t xml:space="preserve"> (1549,4 кв.м), земельный участок (1,8177</w:t>
            </w:r>
            <w:r>
              <w:rPr>
                <w:color w:val="0000FF"/>
              </w:rPr>
              <w:t> </w:t>
            </w:r>
            <w:r>
              <w:rPr/>
              <w:t>га) для его обслуживания предоставляется в аренду сроком на 50 лет со дня государственной регистрации права аренды земельного участка в территориальной организации по государственной регистрации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ская область, Воложинский район, д. Чертовичи, 2А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ачальная цена недвижим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22 480,98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Начальная цена продажи  недвижимого имущества понижена на 8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>21 апреля 2020 года 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даже недвижимого имущества, находящегося в собственности Воложинского район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500-47-11, 8017-220-59-76, 8017-228-60-13.</w:t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Лот № 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движимое имущество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Капитальное строение </w:t>
            </w:r>
            <w:r>
              <w:rPr>
                <w:spacing w:val="-2"/>
                <w:sz w:val="20"/>
                <w:szCs w:val="20"/>
              </w:rPr>
              <w:t>(инв. № 632/С-27967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Минская область, Воложинский район, д. Чертовичи, 2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 недвижимого имущества, рублей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480,9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дноэтажное </w:t>
            </w:r>
            <w:r>
              <w:rPr>
                <w:b/>
                <w:sz w:val="20"/>
                <w:szCs w:val="20"/>
              </w:rPr>
              <w:t xml:space="preserve">здание коровника </w:t>
            </w:r>
            <w:r>
              <w:rPr>
                <w:sz w:val="20"/>
                <w:szCs w:val="20"/>
              </w:rPr>
              <w:t>с пристройкой, общая площадь 1549,4 кв.м, 1970 года постройки, фундамент сборный железобетонный столбчатый, стены  сборные железобетонные панели, блочные, кирпичные, перегородки блочные, кирпичные, чердачные перекрытия  сборные железобетонные плиты, крыша двухскатная из асбестоцементных лист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1,8177 га. Целевое назначение: земельный участок для обслуживания здания коровника. Срок аренды земельного участка – 50 лет со дня государственной регистрации права аренды земельного участка в территориальной организации по государственной регистрац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ом порядке предоставляется возможность использования его по прямому назначению, изменение целевого назначения земельного участка и использование его для размещения производственных объектов, складских помещений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ю аукциона либо единственному участнику несостоявшегося аукциона необходимо в течение двух месяцев со дня заключения договора аренды земельного участка обратиться за государственной регистрацией возникновения прав на земельный участок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купли-продажи недвижимого имущества; выполнить условия, предусмотренные договором купли-продажи недвижимого имущества; запрет на отчуждение недвижимого имущества до выполнения покупателем условий договора купли-продажи (за исключением случаев отчуждения, передачи без перехода права собственности объекта покупателем, являющимся физическим лицом, созданному им субъекту хозяйствования, либо использования объекта при регистрации физического лица в качестве индивидуального предпринимателя).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5534"/>
        <w:gridCol w:w="283"/>
        <w:gridCol w:w="4961"/>
      </w:tblGrid>
      <w:tr>
        <w:trPr>
          <w:trHeight w:val="309" w:hRule="atLeast"/>
        </w:trPr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FDB9" w:val="clear"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</w:tr>
      <w:tr>
        <w:trPr>
          <w:trHeight w:val="156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77845" cy="1142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804160" cy="1172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33"/>
      </w:tblGrid>
      <w:tr>
        <w:trPr>
          <w:trHeight w:val="4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 недвижимого имущества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сельскохозяйственное унитарное предприятие «Саковщина-Агро»</w:t>
            </w:r>
          </w:p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Воложинский район, аг. Саковщина, ул. Первомайская, д. 18, тел. (801772) 39132, 61509)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жинский районный исполнительный комитет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г. Воложин, пл. Свободы, 2, тел. (801772) 55572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г. Минск, ул. Чкалова, 5, кабинет 310, 312 в рабочие дни с 8.00 до 13.00 и с 14.00 до 16.00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Последний день приема заявлени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FF"/>
                <w:sz w:val="20"/>
              </w:rPr>
              <w:t>17 апреля 2020 г. в 12: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даток для участия в аукционе </w:t>
            </w:r>
            <w:r>
              <w:rPr>
                <w:b/>
                <w:sz w:val="20"/>
              </w:rPr>
              <w:t>в размере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4 400 </w:t>
            </w:r>
            <w:r>
              <w:rPr>
                <w:sz w:val="20"/>
              </w:rPr>
              <w:t xml:space="preserve">руб. перечисляется на р/с </w:t>
            </w:r>
            <w:r>
              <w:rPr>
                <w:b/>
                <w:sz w:val="20"/>
              </w:rPr>
              <w:t>№ BY07AKBB36420000000280000000</w:t>
            </w:r>
            <w:r>
              <w:rPr>
                <w:sz w:val="20"/>
              </w:rPr>
              <w:t xml:space="preserve"> в ОАО «АСБ Беларусбанк» в г. Минске, </w:t>
              <w:br/>
              <w:t xml:space="preserve">УНП 100128686, БИК банка AKBBBY2X, получатель платежа – комитет «Минскоблимущество». </w:t>
            </w:r>
            <w:r>
              <w:rPr>
                <w:b/>
                <w:sz w:val="20"/>
              </w:rPr>
              <w:t>Назначение платежа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задаток для участия в аукционе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>
          <w:sz w:val="20"/>
          <w:szCs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426"/>
        <w:rPr/>
      </w:pPr>
      <w:r>
        <w:rPr>
          <w:sz w:val="20"/>
          <w:szCs w:val="20"/>
        </w:rPr>
        <w:t xml:space="preserve">Для участия в аукционе организатору аукциона в указанный в извещении срок подается заявление на участие </w:t>
        <w:br/>
        <w:t>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426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426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ddressattr">
    <w:name w:val="address-attr"/>
    <w:basedOn w:val="Style14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7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5:00Z</dcterms:created>
  <dc:creator>user</dc:creator>
  <dc:description/>
  <cp:keywords/>
  <dc:language>en-US</dc:language>
  <cp:lastModifiedBy>User</cp:lastModifiedBy>
  <cp:lastPrinted>2019-10-30T09:36:00Z</cp:lastPrinted>
  <dcterms:modified xsi:type="dcterms:W3CDTF">2020-03-30T06:00:00Z</dcterms:modified>
  <cp:revision>73</cp:revision>
  <dc:subject/>
  <dc:title>Наименование предмета</dc:title>
</cp:coreProperties>
</file>