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2 марта 2020 года в 11:00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ГЗС № 4, </w:t>
            </w:r>
            <w:r>
              <w:rPr>
                <w:spacing w:val="-2"/>
                <w:szCs w:val="24"/>
              </w:rPr>
              <w:t>земельный участок</w:t>
            </w:r>
            <w:r>
              <w:rPr>
                <w:b/>
                <w:color w:val="800000"/>
                <w:spacing w:val="-2"/>
                <w:szCs w:val="24"/>
              </w:rPr>
              <w:t xml:space="preserve"> </w:t>
            </w:r>
            <w:r>
              <w:rPr>
                <w:color w:val="000000"/>
                <w:spacing w:val="-2"/>
                <w:szCs w:val="24"/>
              </w:rPr>
              <w:t>(</w:t>
            </w:r>
            <w:r>
              <w:rPr>
                <w:b/>
                <w:color w:val="000000"/>
                <w:szCs w:val="24"/>
              </w:rPr>
              <w:t>0,5790</w:t>
            </w:r>
            <w:r>
              <w:rPr>
                <w:color w:val="000000"/>
                <w:szCs w:val="24"/>
              </w:rPr>
              <w:t> га</w:t>
            </w:r>
            <w:r>
              <w:rPr>
                <w:color w:val="000000"/>
                <w:spacing w:val="-2"/>
                <w:szCs w:val="24"/>
              </w:rPr>
              <w:t>) для ее обслуживания предоставляются в аренду сроком на 30 лет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b/>
                <w:color w:val="800000"/>
                <w:spacing w:val="-2"/>
                <w:szCs w:val="24"/>
              </w:rPr>
              <w:t>оборудование</w:t>
            </w:r>
          </w:p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>:</w:t>
            </w:r>
            <w:r>
              <w:rPr>
                <w:iCs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инская область</w:t>
            </w:r>
            <w:r>
              <w:rPr>
                <w:i/>
                <w:iCs/>
                <w:szCs w:val="24"/>
              </w:rPr>
              <w:t xml:space="preserve">, </w:t>
            </w:r>
            <w:r>
              <w:rPr>
                <w:iCs/>
                <w:szCs w:val="24"/>
              </w:rPr>
              <w:t>Минский район, г. Заславль, 25-ый километр автотрассы Минск-Молодечно-Нарочь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66 731,76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2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6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00/C-113899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Минский район, г. Заславль, 25-ый километр автотрассы Минск-Молодечно-Нарочь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6 731,7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АГЗС № 4</w:t>
            </w:r>
            <w:r>
              <w:rPr>
                <w:color w:val="000000"/>
                <w:sz w:val="20"/>
              </w:rPr>
              <w:t xml:space="preserve"> 2008 года ввода в эксплуатацию: операторная общ. пл. 16,2 кв.м, благоустройство (две проезжие части, пешеходная часть), водопровод, фекальная канализация, дождевая канализация (очистные сооружения), электроснабжение и наружное освещение, связь и сигнализация, технологические трубопроводы СУГ (резервуары СУГ), навес; световая наружная вывеска на АГЗС-4 25-ый км а/т Минск-Молодечно-Нарочь (объемные буквы «КАССА») (инв. № 203178); две световые наружные вывески на АГЗС-4 25-ый км а/т Минск-Молодечно-Нарочь (объемные буквы АГЗС) (инв. №№ 203179, 203180); световая наружная вывеска на АГЗС-4 25-ый км а/т Минск-Молодечно-Нарочь (объемные буквы МИНГАЗ) (инв. № 203181); световой короб двухсторонний с фирменным знаком на АГЗС 25-ый км а/т Минск-Молодечно-Нарочь (инв. № 203182). </w:t>
            </w:r>
            <w:r>
              <w:rPr>
                <w:b/>
                <w:color w:val="000000"/>
                <w:sz w:val="20"/>
              </w:rPr>
              <w:t>Оборудование:</w:t>
            </w:r>
            <w:r>
              <w:rPr>
                <w:color w:val="000000"/>
                <w:sz w:val="20"/>
              </w:rPr>
              <w:t xml:space="preserve"> 10 единиц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0,5790 га. Целевое назначение: земельный участок для эксплуатации автогазозаправочной станции. Введены ограничения в использовании земельного участка в связи с расположением в водоохранной зоне Заславского водохранилища. Срок аренды земельного участка – 30 лет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установленном порядке предоставляется возможность использования земельного участка для размещения объектов  по ремонту и обслуживанию автомобилей (в том числе автомобильных заправочных и газонаполнительных станций)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ого участка обратиться за государственной регистрацией возникновения прав на земельный участок; производить реконструкцию существующего здания или новое строительство на участке только по согласованию с соответствующими службами района в установленном порядке; благоустроить и содержать в надлежащем состоянии территорию, прилегающую к предоставленному участку; соблюдать права и обязанности землепользователей, установленные Кодексом Республики Беларусь о земле. Победитель аукциона либо единственный участник несостоявшегося аукциона вправе установить земельный сервитут в соответствии с действующим законодательством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49170" cy="143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2335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оизводственное республиканское унитарное предприятие «МИН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 Ботаническая, 11, тел. 8 (017) 299 28 80, 299 28 06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Минс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г. Минск, ул. Ольшевского, 8, тел. (8-017) 204 69 77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0 марта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13 300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sz w:val="20"/>
              </w:rPr>
              <w:t>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№ BY60AKBB36429000008410000000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1:00Z</dcterms:created>
  <dc:creator>alex</dc:creator>
  <dc:description/>
  <cp:keywords/>
  <dc:language>en-US</dc:language>
  <cp:lastModifiedBy>User</cp:lastModifiedBy>
  <cp:lastPrinted>2020-02-18T11:50:00Z</cp:lastPrinted>
  <dcterms:modified xsi:type="dcterms:W3CDTF">2020-02-18T13:00:00Z</dcterms:modified>
  <cp:revision>79</cp:revision>
  <dc:subject/>
  <dc:title>Фонд "Минскоблгосимущество"</dc:title>
</cp:coreProperties>
</file>