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2 марта 2020 года в 11:00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ая газовая заправочная станция, </w:t>
            </w:r>
            <w:r>
              <w:rPr>
                <w:spacing w:val="-2"/>
                <w:szCs w:val="24"/>
              </w:rPr>
              <w:t>земельный участок</w:t>
            </w:r>
            <w:r>
              <w:rPr>
                <w:b/>
                <w:color w:val="800000"/>
                <w:spacing w:val="-2"/>
                <w:szCs w:val="24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>(</w:t>
            </w:r>
            <w:r>
              <w:rPr>
                <w:color w:val="000000"/>
                <w:szCs w:val="24"/>
              </w:rPr>
              <w:t>0,2566</w:t>
            </w:r>
            <w:r>
              <w:rPr/>
              <w:t> </w:t>
            </w:r>
            <w:r>
              <w:rPr>
                <w:color w:val="000000"/>
                <w:spacing w:val="-2"/>
                <w:szCs w:val="24"/>
              </w:rPr>
              <w:t xml:space="preserve">га) для ее обслуживания предоставляются в аренду сроком </w:t>
            </w:r>
            <w:r>
              <w:rPr>
                <w:color w:val="000000"/>
                <w:szCs w:val="24"/>
              </w:rPr>
              <w:t xml:space="preserve">по 2 июня 2039 г., </w:t>
            </w:r>
            <w:r>
              <w:rPr>
                <w:b/>
                <w:color w:val="8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iCs/>
                <w:szCs w:val="24"/>
              </w:rPr>
              <w:t xml:space="preserve"> Минская область, Молодечненский район, Красненский с/с, 5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zCs w:val="24"/>
              </w:rPr>
              <w:t xml:space="preserve">76 524,05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2 марта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2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30/C-72591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</w:rPr>
              <w:t>Минская область, Молодечненский район, Красненский с/с, 5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 524,0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Автомобильная газовая заправочная станция 2010 года ввода в эксплуатацию: операторская АГЗС общ. пл. 6,1 кв.м, газовый навес, два резервуара хранения СУГ, топливораздаточная колонка, устройство грозозащиты (молниеотвод), благоустройство. Оборудование: 2 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0,2566 га. Целевое назначение: земельный участок для обслуживания автомобильной газовой заправочной станции. Срок аренды земельного участка – по 2 июня 2039 г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по ремонту и обслуживанию автомобилей (в том числе автомобильных заправочных и газонаполнительных станций)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существить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разработку строительного проекта на строительство объекта в срок, не превышающий 2 года, и осуществить строительство объекта в сроки, определенные проектно-сметной документацией (в случае изменения назначения недвижимого имущества реализуемого на аукционе), обеспечить выполнение работ по восстановлению границ земельного участка на местности (при необходимости)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42490" cy="142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69795" cy="1428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ое республиканское унитарное предприятие «Минскоблгаз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 Молодечно, ул. Виленская, 6, тел. (80176) 77 16 6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0 марта 2020 г. в 12:00</w:t>
            </w:r>
          </w:p>
        </w:tc>
      </w:tr>
      <w:tr>
        <w:trPr>
          <w:trHeight w:val="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15 30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№ BY60AKBB36429000008410000000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1:00Z</dcterms:created>
  <dc:creator>alex</dc:creator>
  <dc:description/>
  <cp:keywords/>
  <dc:language>en-US</dc:language>
  <cp:lastModifiedBy>User</cp:lastModifiedBy>
  <cp:lastPrinted>2020-02-13T14:12:00Z</cp:lastPrinted>
  <dcterms:modified xsi:type="dcterms:W3CDTF">2020-02-13T12:22:00Z</dcterms:modified>
  <cp:revision>73</cp:revision>
  <dc:subject/>
  <dc:title>Фонд "Минскоблгосимущество"</dc:title>
</cp:coreProperties>
</file>