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6 апреля 2020 года в 11:00 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jc w:val="both"/>
              <w:rPr/>
            </w:pPr>
            <w:r>
              <w:rPr>
                <w:b/>
                <w:color w:val="800000"/>
                <w:spacing w:val="-4"/>
                <w:szCs w:val="24"/>
              </w:rPr>
              <w:t xml:space="preserve">Здание котельной </w:t>
            </w:r>
            <w:r>
              <w:rPr/>
              <w:t>(845,8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 xml:space="preserve">кв.м), </w:t>
            </w:r>
            <w:r>
              <w:rPr>
                <w:b/>
                <w:color w:val="800000"/>
                <w:spacing w:val="-4"/>
                <w:szCs w:val="24"/>
              </w:rPr>
              <w:t>переоборудованный тепличный комплекс под выращивание грибов</w:t>
            </w:r>
            <w:r>
              <w:rPr>
                <w:b/>
              </w:rPr>
              <w:t xml:space="preserve"> </w:t>
            </w:r>
            <w:r>
              <w:rPr/>
              <w:t xml:space="preserve">(554,6 кв.м), </w:t>
            </w:r>
            <w:r>
              <w:rPr>
                <w:b/>
                <w:color w:val="800000"/>
                <w:spacing w:val="-4"/>
                <w:szCs w:val="24"/>
              </w:rPr>
              <w:t xml:space="preserve">здание мазутонасосной станции </w:t>
            </w:r>
            <w:r>
              <w:rPr/>
              <w:t xml:space="preserve">(78,7 кв.м), </w:t>
            </w:r>
            <w:r>
              <w:rPr>
                <w:b/>
                <w:color w:val="800000"/>
                <w:spacing w:val="-4"/>
                <w:szCs w:val="24"/>
              </w:rPr>
              <w:t>здание мазутонасосной</w:t>
            </w:r>
            <w:r>
              <w:rPr/>
              <w:t xml:space="preserve"> (208,8 кв.м), </w:t>
            </w:r>
            <w:r>
              <w:rPr>
                <w:color w:val="000000"/>
                <w:spacing w:val="-2"/>
                <w:szCs w:val="24"/>
              </w:rPr>
              <w:t xml:space="preserve"> земельный участок (</w:t>
            </w:r>
            <w:r>
              <w:rPr/>
              <w:t>1</w:t>
            </w:r>
            <w:r>
              <w:rPr>
                <w:color w:val="000000"/>
              </w:rPr>
              <w:t>,8128</w:t>
            </w: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pacing w:val="-2"/>
                <w:szCs w:val="24"/>
              </w:rPr>
              <w:t xml:space="preserve">га) для их обслуживания предоставляется в аренду сроком на </w:t>
            </w:r>
            <w:r>
              <w:rPr/>
              <w:t>50 ле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color w:val="000000"/>
                <w:spacing w:val="-2"/>
                <w:szCs w:val="24"/>
              </w:rPr>
              <w:t>: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 xml:space="preserve">Минская область, Молодечненский район, Радошковичский с/с, 6/12, 6/13, 6/14, 6/15 вблизи д. Удранка, </w:t>
            </w:r>
            <w:r>
              <w:rPr>
                <w:szCs w:val="24"/>
              </w:rPr>
              <w:t>соответственн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недвижимого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269 555,16 руб</w:t>
            </w:r>
            <w:r>
              <w:rPr>
                <w:color w:val="000000"/>
                <w:spacing w:val="-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 недвижимого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24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6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11:00 </w:t>
      </w:r>
      <w:r>
        <w:rPr>
          <w:rFonts w:cs="Times New Roman" w:ascii="Times New Roman" w:hAnsi="Times New Roman"/>
          <w:b w:val="false"/>
          <w:sz w:val="26"/>
          <w:szCs w:val="26"/>
        </w:rPr>
        <w:t>повтор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 по продаже недвижимого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«Минскоблимущество»</w:t>
      </w:r>
    </w:p>
    <w:p>
      <w:pPr>
        <w:pStyle w:val="Normal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</w:t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1134"/>
        <w:gridCol w:w="3544"/>
        <w:gridCol w:w="3969"/>
      </w:tblGrid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3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едвижимое имущество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ые </w:t>
            </w:r>
            <w:r>
              <w:rPr>
                <w:b/>
                <w:sz w:val="20"/>
              </w:rPr>
              <w:t>строения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инв. №№ </w:t>
            </w:r>
            <w:r>
              <w:rPr>
                <w:sz w:val="20"/>
              </w:rPr>
              <w:t>630/С-42749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sz w:val="20"/>
              </w:rPr>
              <w:t>630/С-42739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sz w:val="20"/>
              </w:rPr>
              <w:t>630/С-72827, 630/С-42753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вижимого имуществ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Молодечненский район, Радошковичский с/с, 6/12, 6/13, 6/14, 6/15 вблизи д. Удранка, соответственно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недвижимого имущества, рублей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9 555,1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недвижимом имуществ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30/С-42749) – одноэтажное </w:t>
            </w:r>
            <w:r>
              <w:rPr>
                <w:b/>
                <w:sz w:val="20"/>
              </w:rPr>
              <w:t>здание котельной</w:t>
            </w:r>
            <w:r>
              <w:rPr>
                <w:sz w:val="20"/>
              </w:rPr>
              <w:t xml:space="preserve">, общая площадь 845,8 кв.м, 1976 года постройки, фундамент – бутобетон, стены и перегородки – кирпичи, перекрытия – плита железобетонная, крыша – рулонные кровельные материалы. Принадлежности: асфальтовое покрытие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 № 630/С-42739) – одноэтажный </w:t>
            </w:r>
            <w:r>
              <w:rPr>
                <w:b/>
                <w:sz w:val="20"/>
              </w:rPr>
              <w:t xml:space="preserve">переоборудованный тепличный комплекс под выращивание грибов </w:t>
            </w:r>
            <w:r>
              <w:rPr>
                <w:sz w:val="20"/>
              </w:rPr>
              <w:t xml:space="preserve">общей площадью 554,6 кв.м, 1984 года постройки, фундамент – бутобетон, стены и перегородки – кирпичи, перекрытия – плита железобетонная, крыша – рулонные кровельные материалы. Принадлежности: асфальтовое покрытие, ограждение; </w:t>
            </w:r>
            <w:r>
              <w:rPr>
                <w:b/>
                <w:sz w:val="20"/>
              </w:rPr>
              <w:t xml:space="preserve">капитальное строение </w:t>
            </w:r>
            <w:r>
              <w:rPr>
                <w:sz w:val="20"/>
              </w:rPr>
              <w:t xml:space="preserve">(инв. № 630/С-72827) – одноэтажное </w:t>
            </w:r>
            <w:r>
              <w:rPr>
                <w:b/>
                <w:sz w:val="20"/>
              </w:rPr>
              <w:t>здание мазутонасосной станции</w:t>
            </w:r>
            <w:r>
              <w:rPr>
                <w:sz w:val="20"/>
              </w:rPr>
              <w:t xml:space="preserve"> с подвалом, общ. пл. 78,7 кв.м, 2003 г.п., фундамент бетонный, стены кирпичные, чердачные и подвальные перекрытия железобетонные, крыша – рулонная. Принадлежности: три емкости хранения мазута; </w:t>
            </w:r>
            <w:r>
              <w:rPr>
                <w:b/>
                <w:sz w:val="20"/>
              </w:rPr>
              <w:t>капитальное строение</w:t>
            </w:r>
            <w:r>
              <w:rPr>
                <w:sz w:val="20"/>
              </w:rPr>
              <w:t xml:space="preserve"> (инв. № 630/С-42753) – одноэтажное </w:t>
            </w:r>
            <w:r>
              <w:rPr>
                <w:b/>
                <w:sz w:val="20"/>
              </w:rPr>
              <w:t>здание мазутонасосной</w:t>
            </w:r>
            <w:r>
              <w:rPr>
                <w:sz w:val="20"/>
              </w:rPr>
              <w:t>, общ. пл. 208,8 кв.м, 1976 г.п., фундамент – бутобетон, стены – кирпичи, панели, перегородки – кирпичи, перекрытия – железобетон, крыша – рулонные материалы. Принадлежности: мазутопровод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щадь 1,8128 га. Целевое назначение: земельный участок для обслуживания капитальных строений (здание котельной с инвентарным номером 630/С-42749, здание мазутонасосной станции с инвентарным номером 630/С-72827, переоборудованный тепличный комплекс под выращивание грибов с инвентарным номером 630/С-42739, здание мазутонасосной с инвентарным номером 630/С-42753). Введены ограничения прав в использовании земельного участка в связи с расположением на природных территориях, подлежащих специальной охране (водоохранная зона реки Рыбчанка). Срок аренды земельного участка – 50 лет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Расходы, связанные с формированием земельного участка и изменением земельного участка в результате такого формирования, государственной регистрацией в отношении этих земельных участков, составляют </w:t>
            </w:r>
            <w:r>
              <w:rPr>
                <w:b/>
                <w:sz w:val="20"/>
              </w:rPr>
              <w:t>529,54</w:t>
            </w:r>
            <w:r>
              <w:rPr>
                <w:sz w:val="20"/>
              </w:rPr>
              <w:t xml:space="preserve"> руб. (с НДС 20 %).</w:t>
            </w:r>
          </w:p>
        </w:tc>
      </w:tr>
      <w:tr>
        <w:trPr>
          <w:trHeight w:val="3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слови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спользования земельного участ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здравоохранения и предоставления социальных услуг, для размещения объектов физкультурно-оздоровительного и спортивного назначения, оздоровительного назначения, рекреационного назначения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существить государственную регистрацию прекращения и возникновения прав на него; провести текущий ремонт недвижимого имущества в течение шести месяцев с даты государственной регистрации перехода права собственности на недвижимое имущество либо провести капитальный ремонт, реконструкцию (строительство) недвижимого имущества в сроки, предусмотренные проектно-сметной документацией, с окончанием строительства не позднее двух лет с даты государственной регистрации перехода права собственности на недвижимое имущество, если иное не установлено решением Молодечненского районного исполнительного комитета; установить земельный сервитут, в необходимых случаях, в соответствии с действующим законодательством.</w:t>
            </w:r>
          </w:p>
        </w:tc>
      </w:tr>
      <w:tr>
        <w:trPr>
          <w:trHeight w:val="284" w:hRule="atLeast"/>
        </w:trPr>
        <w:tc>
          <w:tcPr>
            <w:tcW w:w="10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  <w:tr>
        <w:trPr>
          <w:trHeight w:val="905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1825" cy="142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61820" cy="1396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986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недвижимого имуществ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нское унитарное предприятие по аэронавигационному обслуживанию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здушного движения «Белаэронавигация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 Короткевича, д.19, тел. (8017) 2154067, 2154213, (80176) 504799, (80176) 795483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лодечненс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(Минская область, г. Молодечно, ул. Виленская, 6, тел. (80176) 77166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4 апреля 2020</w:t>
            </w:r>
            <w:r>
              <w:rPr>
                <w:b/>
                <w:color w:val="000000"/>
                <w:sz w:val="20"/>
              </w:rPr>
              <w:t xml:space="preserve">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Задаток в размере 53 900</w:t>
            </w:r>
            <w:r>
              <w:rPr>
                <w:color w:val="000000"/>
                <w:szCs w:val="24"/>
              </w:rPr>
              <w:t> 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spacing w:lineRule="exact" w:line="220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                        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 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567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Addressattr">
    <w:name w:val="address-attr"/>
    <w:basedOn w:val="Style14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User</cp:lastModifiedBy>
  <cp:lastPrinted>2020-02-13T08:59:00Z</cp:lastPrinted>
  <dcterms:modified xsi:type="dcterms:W3CDTF">2020-03-25T05:55:00Z</dcterms:modified>
  <cp:revision>111</cp:revision>
  <dc:subject/>
  <dc:title>Фонд "Минскоблгосимущество"</dc:title>
</cp:coreProperties>
</file>