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spacing w:lineRule="auto" w:line="228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>21 апреля 2020 г. в 11:00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color w:val="800000"/>
              </w:rPr>
              <w:t>Здание Козловской библиотеки–клуба</w:t>
            </w:r>
            <w:r>
              <w:rPr/>
              <w:t xml:space="preserve"> (294,6 кв.м),</w:t>
            </w:r>
            <w:r>
              <w:rPr>
                <w:b/>
              </w:rPr>
              <w:t xml:space="preserve"> </w:t>
            </w:r>
            <w:r>
              <w:rPr/>
              <w:t xml:space="preserve">земельный участок (0,1561 га) для его обслуживания предоставляется в аренду сроком на 51 год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Несвижский район, Козловский с/с, д. Козлы, ул. Центральная, 80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0 27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FF"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Начальная цена продажи недвижимого имущества  понижена на 8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1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даже недвижимого имущества, находящегося в собственности Несвиж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8-60-13, 8017-500-47-11, 8017-220-59-76</w:t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4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е имущество 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питальное строение </w:t>
            </w:r>
            <w:r>
              <w:rPr>
                <w:sz w:val="20"/>
                <w:szCs w:val="20"/>
              </w:rPr>
              <w:t>(инв. № 621/С-1026721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spacing w:lineRule="auto" w:line="228"/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инская область, Несвижский район, Козловский с/с, д. Козлы, ул. Центральная, 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  <w:r>
              <w:rPr>
                <w:b/>
                <w:sz w:val="20"/>
                <w:szCs w:val="20"/>
              </w:rPr>
              <w:t>здание Козловской библиотеки–клуба</w:t>
            </w:r>
            <w:r>
              <w:rPr>
                <w:sz w:val="20"/>
                <w:szCs w:val="20"/>
              </w:rPr>
              <w:t xml:space="preserve"> с теневым навесом, общая площадь 294,6 кв.м, 1962 года постройки, фундамент – бутобетон, стены и перегородки – кирпичи, перекрытия – дерево, крыша – асбестоцементный волнистый лист. Принадлежности: сарай, дорожка, забо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0,1561 га. Целевое назначение: земельный участок для обслуживания Козловской библиотеки-клуба. Срок аренды земельного участка – 51 год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ых участков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емельный участок для размещения  объектов производственно-складского, коммунального, культурно-просветительного, социального, административного назначения, объектов общественного питания, объектов розничной торговли, в соответствии с требованиями, установленными законодательными актами Республики Беларусь. Победителю аукциона либо единственному участнику несостоявшегося аукциона необходимо: в течение двух месяцев со дня подписания договора аренды земельного участка обратиться за государственной регистрацией прекращения права постоянного пользования и возникновения права аренды на земельный участок в Несвижское бюро Дзержинского филиала республиканского унитарного предприятия «Минское областное агентство по государственной регистрации и земельному кадастру»; в течение одного месяца со дня оформления прав на земельный участок и недвижимое имущество получить в Несвижском районном исполнительном комитете разрешение на проведение проектно-изыскательских работ (при необходимости); в течение шести месяцев со дня получения разрешения на проведение проектно-изыскательских работ осуществить разработку проекта на реконструкцию объекта; осуществить реконструкцию объекта в течение двух лет с даты государственной регистрации перехода права собственности на недвижимое имущество; обратиться в организацию по землеустройству за восстановлением границ земельного участка на местности (при необходимости); изменить целевое назначение капитального строения и земельного участка после завершения работ по реконструкции объекта либо без выполнения строительно-монтажных работ; соблюдать права и обязанности землепользователей, установленные Кодексом Республики Беларусь о земл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в двухмесячный срок после подписания договора купли-продажи государственной регистрации права на недвижимое имущество; обращение в течение одного месяца с даты государственной регистрации перехода права собственности в Несвижский районный исполнительный комитет для получения разрешения на разработку проектно-сметной документации, проведение проектно-изыскательских работ (в случае необходимости ее разработки) либо информирование Несвижского районного исполнительного комитета в указанный срок об отсутствии такой необходимости; разработка проектно-сметной документации, проведение проектно-изыскательских работ в срок не позднее шести месяцев с момента получения разрешения, если иное не предусмотрено законодательством; проведение реконструкции (строительства) недвижимого имущества в сроки, предусмотренные проектно-сметной документацией, с окончанием строительства не позднее двух лет с даты государственной регистрации перехода права собственности на недвижимое имущество, если иное не установлено решением Несвижского районного исполнительного комитета; запрет на отчуждение недвижимого имущества до его ввода покупателем в эксплуатацию; заключение покупателем договора купли-продажи недвижимого имущества на определенных Несвижским районным исполнительным  комитетом условиях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7"/>
      </w:tblGrid>
      <w:tr>
        <w:trPr/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8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8"/>
        <w:gridCol w:w="142"/>
        <w:gridCol w:w="5244"/>
        <w:gridCol w:w="114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67990" cy="167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86100" cy="1765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47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 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деологической работы, культуры и по делам молодежи Несвижского районного исполнительного комит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Несвиж, ул. Советская, 1, тел. (801770) 51395, 51024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вижский районный исполнительный комитет </w:t>
            </w:r>
          </w:p>
          <w:p>
            <w:pPr>
              <w:pStyle w:val="Normal"/>
              <w:spacing w:lineRule="auto" w:line="228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Несвиж, ул. Советская, 1, тел. (801770) 59449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едний день приема заявлений </w:t>
            </w:r>
            <w:r>
              <w:rPr>
                <w:sz w:val="20"/>
                <w:szCs w:val="20"/>
              </w:rPr>
              <w:t xml:space="preserve">на участие в аукционе с прилагаемыми к ним документами – </w:t>
            </w:r>
            <w:r>
              <w:rPr>
                <w:b/>
                <w:sz w:val="20"/>
                <w:szCs w:val="20"/>
              </w:rPr>
              <w:t>17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ля участия в аукцио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 xml:space="preserve">в </w:t>
            </w:r>
            <w:r>
              <w:rPr>
                <w:b/>
                <w:sz w:val="20"/>
                <w:szCs w:val="20"/>
              </w:rPr>
              <w:t>размере 4 000 руб.</w:t>
            </w:r>
            <w:r>
              <w:rPr>
                <w:sz w:val="20"/>
                <w:szCs w:val="20"/>
              </w:rPr>
              <w:t xml:space="preserve"> перечисляется на р/с № </w:t>
            </w:r>
            <w:r>
              <w:rPr>
                <w:b/>
                <w:sz w:val="20"/>
                <w:szCs w:val="20"/>
              </w:rPr>
              <w:t>BY07AKBB36420000000280000000</w:t>
            </w:r>
            <w:r>
              <w:rPr>
                <w:sz w:val="20"/>
                <w:szCs w:val="20"/>
              </w:rPr>
              <w:t xml:space="preserve"> в ОАО «АСБ Беларусбанк» в г. Минске, УНП 100128686, БИК банка AKBBBY2X, получатель платежа – комитет «Минскоблимущество». </w:t>
            </w:r>
            <w:r>
              <w:rPr>
                <w:b/>
                <w:sz w:val="20"/>
                <w:szCs w:val="20"/>
              </w:rPr>
              <w:t>Назначение платежа: задаток для участия в аукцио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 и печатью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55:00Z</dcterms:created>
  <dc:creator>user</dc:creator>
  <dc:description/>
  <cp:keywords/>
  <dc:language>en-US</dc:language>
  <cp:lastModifiedBy>User</cp:lastModifiedBy>
  <cp:lastPrinted>2019-11-12T11:39:00Z</cp:lastPrinted>
  <dcterms:modified xsi:type="dcterms:W3CDTF">2020-04-01T08:37:00Z</dcterms:modified>
  <cp:revision>41</cp:revision>
  <dc:subject/>
  <dc:title>Наименование предмета</dc:title>
</cp:coreProperties>
</file>