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укцион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 апреля 2020 г. в 11:00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 xml:space="preserve">Здание Горняковского сельского клуб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168,6 кв.м), земельный участок (0,0492 га) для его обслуживания предоставляется в аренду сроком на 50 лет 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Место нахождения</w:t>
            </w:r>
            <w:r>
              <w:rPr>
                <w:rFonts w:cs="Times New Roman" w:ascii="Times New Roman" w:hAnsi="Times New Roman"/>
                <w:b w:val="false"/>
                <w:color w:val="8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нская область, Молодечненский район, Радошковичский с/с, д. Горняки, 9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Начальная цена недвижимого 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9 3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руб.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FF"/>
                <w:sz w:val="24"/>
                <w:szCs w:val="24"/>
              </w:rPr>
              <w:t>Начальная цена продажи недвижимого имущества понижена на 80%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 проведении </w:t>
      </w:r>
      <w:r>
        <w:rPr>
          <w:rFonts w:cs="Times New Roman" w:ascii="Times New Roman" w:hAnsi="Times New Roman"/>
          <w:sz w:val="26"/>
          <w:szCs w:val="26"/>
        </w:rPr>
        <w:t>10 апреля 2020 года в 11: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вторного аукци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 продаже </w:t>
        <w:br/>
        <w:t>недвижимого имущества, находящегося в собственности Молодечненского района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8"/>
          <w:szCs w:val="28"/>
        </w:rPr>
        <w:t>Организатор аукциона:</w:t>
      </w:r>
      <w:r>
        <w:rPr/>
        <w:t xml:space="preserve"> </w:t>
      </w:r>
      <w:r>
        <w:rPr>
          <w:sz w:val="26"/>
          <w:szCs w:val="26"/>
        </w:rPr>
        <w:t>комитет «Минскоблимущество»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357-90-13, 8017-500-47-11, 8017-358-59-76</w:t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194"/>
        <w:gridCol w:w="283"/>
        <w:gridCol w:w="496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Лот № 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движимое имущество  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Капитальное строение </w:t>
            </w:r>
            <w:r>
              <w:rPr>
                <w:spacing w:val="-2"/>
                <w:sz w:val="20"/>
                <w:szCs w:val="20"/>
              </w:rPr>
              <w:t>(инв. № 630/С-74331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 область, Молодечненский район, Радошковичский с/с, д. Горняки, 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недвижимого имущества, рублей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 3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дноэтажное </w:t>
            </w:r>
            <w:r>
              <w:rPr>
                <w:rFonts w:eastAsia="Calibri"/>
                <w:b/>
                <w:sz w:val="20"/>
                <w:szCs w:val="20"/>
              </w:rPr>
              <w:t>здание Горняковского сельского клуба</w:t>
            </w:r>
            <w:r>
              <w:rPr>
                <w:rFonts w:eastAsia="Calibri"/>
                <w:sz w:val="20"/>
                <w:szCs w:val="20"/>
              </w:rPr>
              <w:t xml:space="preserve"> общей площадью 168,6 кв.м, 1954 года постройки, фундамент  бетонный ленточный, стены смешанной конструкции, перегородки дощатые окрашенные, чердачное перекрытие деревянное, крыша – асбестоцементные листы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земельном участке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rFonts w:eastAsia="Calibri"/>
                <w:sz w:val="20"/>
                <w:szCs w:val="20"/>
              </w:rPr>
              <w:t>0,0492</w:t>
            </w:r>
            <w:r>
              <w:rPr>
                <w:sz w:val="20"/>
                <w:szCs w:val="20"/>
              </w:rPr>
              <w:t xml:space="preserve"> га. Целевое назначение: </w:t>
            </w:r>
            <w:r>
              <w:rPr>
                <w:rFonts w:eastAsia="Calibri"/>
                <w:sz w:val="20"/>
                <w:szCs w:val="20"/>
              </w:rPr>
              <w:t>земельный участок для обслуживания Горняковского сельского клуба. Введены ограничения в использовании части земельного участка пл. 0,0011 га в связи   с расположением в охранной зоне ЛЭП. Срок аренды земельного участка – 50 лет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ьзования земельного участка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решено использовать земельный участок после совершения необходимых действий в установленном законодательством порядке для размещения объектов административного, финансового, гостиничного, физкультурно-оздоровительного и спортивного, культурно-просветительного и зрелищного, оздоровительного, общественного питания, розничной торговли, здравоохранения и предоставления социальных услуг, образования  и воспитания, бытового обслуживания населения. Победителю аукциона либо единственному участнику несостоявшегося аукциона необходимо: осуществить в течение двух месяцев со дня заключения  договора аренды земельного участка государственную регистрацию прекращения и возникновения прав на него; получить в установленном порядке разрешение Молодечненского районного исполнительного комитета на проведение проектно-изыскательских работ,  разработку строительного проекта на строительство объекта и осуществить строительство объекта в сроки, определенные  проектно-сметной документацией (в случае изменения назначения недвижимого имущества, реализуемого на аукционе); обеспечить  выполнение работ по  восстановлению границ земельного участка на местности (при необходимости)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аукциона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случае отсутствия необходимости изготовления проектно-сметной документации: в течение одного месяца с даты государственной регистрации перехода права собственности на капитальное строение проинформировать </w:t>
            </w:r>
            <w:r>
              <w:rPr>
                <w:rFonts w:eastAsia="Calibri"/>
                <w:sz w:val="20"/>
                <w:szCs w:val="20"/>
              </w:rPr>
              <w:t>Молодечненск</w:t>
            </w:r>
            <w:r>
              <w:rPr>
                <w:sz w:val="20"/>
                <w:szCs w:val="20"/>
              </w:rPr>
              <w:t>ий районный исполнительный комитет об отсутствии необходимости получения разрешения на разработку проектно-сметной документации, проведение проектно-изыскательских работ; обеспечить безопасность и ограничение доступа в капитальное строение с момента подписания акта о приеме-передаче; навести на земельном участке, отведенном для обслуживания капитального строения, порядок в течение одного месяца с момента подписания сторонами акта о приеме-передаче; привести капитальное строение в надлежащее санитарное, техническое состояние в течение двенадцати месяцев с момента подписания акта о приеме-передаче; 2. в</w:t>
            </w:r>
            <w:r>
              <w:rPr>
                <w:sz w:val="20"/>
                <w:szCs w:val="20"/>
                <w:lang w:eastAsia="en-US"/>
              </w:rPr>
              <w:t xml:space="preserve"> случае необходимости проведения работы, требующей изготовления проектно-сметной документации (проектирование, возведение, реконструкция, реставрация, капитальный ремонт, благоустройство либо снос): обратиться в </w:t>
            </w:r>
            <w:r>
              <w:rPr>
                <w:rFonts w:eastAsia="Calibri"/>
                <w:sz w:val="20"/>
                <w:szCs w:val="20"/>
              </w:rPr>
              <w:t>Молодечненск</w:t>
            </w:r>
            <w:r>
              <w:rPr>
                <w:sz w:val="20"/>
                <w:szCs w:val="20"/>
              </w:rPr>
              <w:t xml:space="preserve">ий районный исполнительный комитет для получения разрешения на разработку </w:t>
            </w:r>
            <w:r>
              <w:rPr>
                <w:sz w:val="20"/>
                <w:szCs w:val="20"/>
                <w:lang w:eastAsia="en-US"/>
              </w:rPr>
              <w:t xml:space="preserve">проектно-сметной документации, проведение проектно-изыскательских работ не позднее шести месяцев с даты государственной регистрации перехода права собственности на </w:t>
            </w:r>
            <w:r>
              <w:rPr>
                <w:sz w:val="20"/>
                <w:szCs w:val="20"/>
              </w:rPr>
              <w:t>капитальное строение</w:t>
            </w:r>
            <w:r>
              <w:rPr>
                <w:sz w:val="20"/>
                <w:szCs w:val="20"/>
                <w:lang w:eastAsia="en-US"/>
              </w:rPr>
              <w:t xml:space="preserve">; </w:t>
            </w:r>
            <w:r>
              <w:rPr>
                <w:sz w:val="20"/>
                <w:szCs w:val="20"/>
              </w:rPr>
              <w:t xml:space="preserve">начать разработку проектно-сметной документации, проведение проектно-изыскательских работ в течение одного месяца с даты получения разрешения на разработку проектно-сметной документации, проведение проектно-изыскательских работ; осуществить реконструкцию (строительство), реставрацию, капитальный ремонт, благоустройство либо снос капитального строения в сроки, предусмотренные проектно-сметной документацией; обеспечить безопасность и ограничение доступа в капитальное строение с момента подписания акта о приеме-передаче; 3. использовать земельный участок в соответствии с действующим законодательством; 4. поддерживать надлежащее санитарное, техническое состояние капитального строения и земельного участка в течение всего срока использования (эксплуатации) и до сноса (гибели) капитального строения; 5. запрет на отчуждение капитального строения до выполнения покупателем условий договора купли-продажи; 6. заключение покупателем </w:t>
            </w:r>
            <w:r>
              <w:rPr>
                <w:rFonts w:eastAsia="Calibri"/>
                <w:sz w:val="20"/>
                <w:szCs w:val="20"/>
              </w:rPr>
              <w:t xml:space="preserve">договора купли-продажи </w:t>
            </w:r>
            <w:r>
              <w:rPr>
                <w:sz w:val="20"/>
                <w:szCs w:val="20"/>
              </w:rPr>
              <w:t xml:space="preserve">капитального строения </w:t>
            </w:r>
            <w:r>
              <w:rPr>
                <w:rFonts w:eastAsia="Calibri"/>
                <w:sz w:val="20"/>
                <w:szCs w:val="20"/>
              </w:rPr>
              <w:t>на определенных Молодечненским районным исполнительным комитетом условиях.</w:t>
            </w:r>
          </w:p>
        </w:tc>
      </w:tr>
      <w:tr>
        <w:trPr/>
        <w:tc>
          <w:tcPr>
            <w:tcW w:w="10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недвижимого имущества</w:t>
            </w:r>
          </w:p>
        </w:tc>
      </w:tr>
      <w:tr>
        <w:trPr/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2350135" cy="1567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156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2447925" cy="1632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3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вец недвижимого имущества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деологической работы, культуры  и по делам молодежи Молодечненского районного исполнительного комитета</w:t>
              <w:br/>
              <w:t>(Минская область, г. Молодечно, ул. Виленская, 6, тел. 8 (0176) 771632, 772024)</w:t>
            </w:r>
          </w:p>
        </w:tc>
      </w:tr>
      <w:tr>
        <w:trPr>
          <w:trHeight w:val="6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исполнительный комитет 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чненский районный исполнительный комите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инская область, г. Молодечно, ул. Виленская, 6, тел.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8 (0176) 771663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следний день приема заявлений </w:t>
            </w:r>
            <w:r>
              <w:rPr>
                <w:sz w:val="20"/>
                <w:szCs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 апреля 2020 г. в 12: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ток </w:t>
            </w:r>
            <w:r>
              <w:rPr>
                <w:sz w:val="20"/>
                <w:szCs w:val="20"/>
              </w:rPr>
              <w:t>для участия в аукционе</w:t>
            </w:r>
            <w:r>
              <w:rPr>
                <w:b/>
                <w:sz w:val="20"/>
                <w:szCs w:val="20"/>
              </w:rPr>
              <w:t xml:space="preserve"> в размере </w:t>
            </w:r>
            <w:r>
              <w:rPr>
                <w:rFonts w:eastAsia="Calibri"/>
                <w:b/>
                <w:sz w:val="20"/>
                <w:szCs w:val="20"/>
              </w:rPr>
              <w:t>1 860</w:t>
            </w:r>
            <w:r>
              <w:rPr>
                <w:b/>
                <w:sz w:val="20"/>
                <w:szCs w:val="20"/>
              </w:rPr>
              <w:t xml:space="preserve"> руб</w:t>
            </w:r>
            <w:r>
              <w:rPr>
                <w:sz w:val="20"/>
                <w:szCs w:val="20"/>
              </w:rPr>
              <w:t xml:space="preserve">. перечисляется на р/с </w:t>
            </w:r>
            <w:r>
              <w:rPr>
                <w:b/>
                <w:sz w:val="20"/>
                <w:szCs w:val="20"/>
              </w:rPr>
              <w:t>№ </w:t>
            </w:r>
            <w:r>
              <w:rPr>
                <w:b/>
                <w:sz w:val="20"/>
                <w:szCs w:val="20"/>
                <w:lang w:val="en-US"/>
              </w:rPr>
              <w:t>BY</w:t>
            </w:r>
            <w:r>
              <w:rPr>
                <w:b/>
                <w:sz w:val="20"/>
                <w:szCs w:val="20"/>
              </w:rPr>
              <w:t>07</w:t>
            </w:r>
            <w:r>
              <w:rPr>
                <w:b/>
                <w:sz w:val="20"/>
                <w:szCs w:val="20"/>
                <w:lang w:val="en-US"/>
              </w:rPr>
              <w:t>AKBB</w:t>
            </w:r>
            <w:r>
              <w:rPr>
                <w:b/>
                <w:sz w:val="20"/>
                <w:szCs w:val="20"/>
              </w:rPr>
              <w:t>36420000000280000000,</w:t>
            </w:r>
            <w:r>
              <w:rPr>
                <w:sz w:val="20"/>
                <w:szCs w:val="20"/>
              </w:rPr>
              <w:t xml:space="preserve"> БИК банка </w:t>
            </w:r>
            <w:r>
              <w:rPr>
                <w:sz w:val="20"/>
                <w:szCs w:val="20"/>
                <w:lang w:val="en-US"/>
              </w:rPr>
              <w:t>AKBBBY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в ОАО «АСБ Беларусбанк» в г. Минске, УНП 100128686, получатель платежа – комитет «Минскоблимущество». </w:t>
            </w:r>
            <w:r>
              <w:rPr>
                <w:b/>
                <w:sz w:val="20"/>
                <w:szCs w:val="20"/>
              </w:rPr>
              <w:t xml:space="preserve">Назначение платежа: </w:t>
            </w:r>
            <w:r>
              <w:rPr>
                <w:b/>
                <w:i/>
                <w:sz w:val="20"/>
                <w:szCs w:val="20"/>
              </w:rPr>
              <w:t>задаток для участия в аукционе.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rPr>
          <w:sz w:val="20"/>
          <w:szCs w:val="20"/>
        </w:rPr>
      </w:pPr>
      <w:r>
        <w:rPr>
          <w:sz w:val="20"/>
          <w:szCs w:val="20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</w:t>
      </w:r>
    </w:p>
    <w:p>
      <w:pPr>
        <w:pStyle w:val="Newncpi"/>
        <w:rPr/>
      </w:pPr>
      <w:r>
        <w:rPr>
          <w:sz w:val="20"/>
          <w:szCs w:val="20"/>
        </w:rPr>
        <w:t>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</w:t>
      </w:r>
    </w:p>
    <w:p>
      <w:pPr>
        <w:pStyle w:val="Point"/>
        <w:rPr>
          <w:sz w:val="20"/>
          <w:szCs w:val="20"/>
        </w:rPr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ссрочка оплаты недвижимого имущества может быть предоставлена в соответствии с действующим законодательство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7">
    <w:name w:val=" Знак Знак Знак"/>
    <w:basedOn w:val="Normal"/>
    <w:qFormat/>
    <w:pPr>
      <w:autoSpaceDE w:val="false"/>
      <w:jc w:val="both"/>
    </w:pPr>
    <w:rPr>
      <w:sz w:val="28"/>
      <w:szCs w:val="28"/>
      <w:lang w:val="en-Z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tel:+375(1767)7-16-6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15:00Z</dcterms:created>
  <dc:creator>user</dc:creator>
  <dc:description/>
  <cp:keywords/>
  <dc:language>en-US</dc:language>
  <cp:lastModifiedBy>said</cp:lastModifiedBy>
  <cp:lastPrinted>2019-11-26T09:03:00Z</cp:lastPrinted>
  <dcterms:modified xsi:type="dcterms:W3CDTF">2020-03-19T08:28:00Z</dcterms:modified>
  <cp:revision>33</cp:revision>
  <dc:subject/>
  <dc:title>Наименование предмета</dc:title>
</cp:coreProperties>
</file>