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spacing w:lineRule="exact" w:line="28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12 марта 2020 года в 11:00 </w:t>
            </w:r>
          </w:p>
          <w:p>
            <w:pPr>
              <w:pStyle w:val="Normal"/>
              <w:spacing w:lineRule="exact" w:line="280"/>
              <w:jc w:val="both"/>
              <w:rPr>
                <w:iCs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>АГЗС 35-й км а/д Минск-Витебск</w:t>
            </w:r>
            <w:r>
              <w:rPr>
                <w:iCs/>
                <w:szCs w:val="24"/>
              </w:rPr>
              <w:t>, земельные участки</w:t>
            </w:r>
            <w:r>
              <w:rPr>
                <w:color w:val="000000"/>
                <w:spacing w:val="-2"/>
                <w:szCs w:val="24"/>
              </w:rPr>
              <w:t xml:space="preserve"> (пл. </w:t>
            </w:r>
            <w:r>
              <w:rPr>
                <w:b/>
                <w:iCs/>
                <w:szCs w:val="24"/>
              </w:rPr>
              <w:t>0,8676</w:t>
            </w:r>
            <w:r>
              <w:rPr>
                <w:iCs/>
                <w:szCs w:val="24"/>
              </w:rPr>
              <w:t xml:space="preserve"> га, семь земельных участков пл. </w:t>
            </w:r>
            <w:r>
              <w:rPr>
                <w:b/>
                <w:iCs/>
                <w:szCs w:val="24"/>
              </w:rPr>
              <w:t>0,0001</w:t>
            </w:r>
            <w:r>
              <w:rPr>
                <w:iCs/>
                <w:szCs w:val="24"/>
              </w:rPr>
              <w:t xml:space="preserve"> га каждый) для ее обслуживания предоставляются в аренду сроком на 25 лет, </w:t>
            </w:r>
            <w:r>
              <w:rPr>
                <w:b/>
                <w:color w:val="800000"/>
                <w:spacing w:val="-2"/>
                <w:szCs w:val="24"/>
              </w:rPr>
              <w:t>оборудование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color w:val="800000"/>
                <w:spacing w:val="-2"/>
                <w:szCs w:val="24"/>
              </w:rPr>
              <w:t>Место нахождения</w:t>
            </w:r>
            <w:r>
              <w:rPr>
                <w:b/>
                <w:color w:val="000000"/>
                <w:spacing w:val="-2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 xml:space="preserve">Минская область, </w:t>
            </w:r>
            <w:r>
              <w:rPr>
                <w:iCs/>
                <w:szCs w:val="24"/>
              </w:rPr>
              <w:t>Логойский район, Логойский с/с, 38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b/>
                <w:color w:val="800000"/>
                <w:spacing w:val="-4"/>
                <w:szCs w:val="24"/>
              </w:rPr>
              <w:t>Начальная цена имущества</w:t>
            </w:r>
            <w:r>
              <w:rPr>
                <w:b/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 xml:space="preserve">– </w:t>
            </w:r>
            <w:r>
              <w:rPr>
                <w:b/>
                <w:color w:val="000000"/>
                <w:spacing w:val="-4"/>
                <w:szCs w:val="24"/>
              </w:rPr>
              <w:t>84 661,61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Cs w:val="24"/>
              </w:rPr>
              <w:t>руб</w:t>
            </w:r>
            <w:r>
              <w:rPr>
                <w:color w:val="000000"/>
                <w:spacing w:val="-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4"/>
                <w:szCs w:val="24"/>
              </w:rPr>
            </w:pPr>
            <w:r>
              <w:rPr>
                <w:i/>
                <w:color w:val="0000FF"/>
                <w:szCs w:val="24"/>
              </w:rPr>
              <w:t>Начальная цена продажи имущества понижена на 8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2 марта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 по продаже имущества, находящегося в собственности Республики Беларусь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комитет</w:t>
      </w:r>
      <w:r>
        <w:rPr>
          <w:sz w:val="26"/>
          <w:szCs w:val="26"/>
        </w:rPr>
        <w:t xml:space="preserve">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0-59-76, 8017-500-47-11, 8017-228-60-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>
          <w:trHeight w:val="18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т № 5</w:t>
            </w:r>
          </w:p>
        </w:tc>
      </w:tr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ущество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питальное строение</w:t>
            </w:r>
            <w:r>
              <w:rPr>
                <w:color w:val="000000"/>
                <w:sz w:val="20"/>
              </w:rPr>
              <w:t xml:space="preserve"> (инв. № 601/C-25154), </w:t>
            </w:r>
            <w:r>
              <w:rPr>
                <w:b/>
                <w:color w:val="000000"/>
                <w:sz w:val="20"/>
              </w:rPr>
              <w:t>оборудование</w:t>
            </w:r>
          </w:p>
        </w:tc>
      </w:tr>
      <w:tr>
        <w:trPr>
          <w:trHeight w:val="6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ская область, Логойский район, Логойский с/с, 38</w:t>
            </w:r>
          </w:p>
        </w:tc>
      </w:tr>
      <w:tr>
        <w:trPr>
          <w:trHeight w:val="3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чальная цена имущества, руб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4 661,6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имущест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АГЗС 35-й км а/д Минск-Витебск</w:t>
            </w:r>
            <w:r>
              <w:rPr>
                <w:color w:val="000000"/>
                <w:sz w:val="20"/>
              </w:rPr>
              <w:t xml:space="preserve"> 2007 года ввода в эксплуатацию: здание для персонала АГЗС, навес над ГРК, установка газонаполнительная модульно-блочная (ГРК (газораздаточная колонка)), пункт обмена бытовых газовых баллонов, сети водопровода (хозяйственно-питьевой водопровод (вк1, вк2, вк3 – водопроводные колодцы), противопожарный водопровод (вк4, вк5, вк6, вк7 – водопроводно-пожарные колодцы), артезианская скважина), сети канализации (хозяйственно-бытовая канализация (кк1, кк2, кк3 – канализационные колодцы), дождевая канализация (лк1-…-лк11 – ливневые колодцы), блок очистных сооружений дождевых вод), сети наружного освещения, сети электроснабжения 0,4 кВ, благоустройство (внутренние проезды и площадки; пешеходные дорожки (тротуар) (бортовой камень), озеленение, ограждение АГЗС, ограждение СУГ, площадка для сбора бытового мусора (ограждение для мусорных контейнеров), заземление (молниеотвод), противопожарные резервуары). Оборудование: 15 единиц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. 0,8676 га (назначение: земельный участок для строительства автомобильной газовой заправочной станции), пять земельных участков пл. 0,0001 га каждый (назначение: земельные участки для обслуживания железобетонных опор сетей наружного освещения), пл. 0,0001 га (назначение: земельный участок для обслуживания ливневого колодца), пл. 0,0001 га (назначение: земельный участок для размещения объектов коммунального хозяйства). Срок аренды земельных участков – 25 лет со дня государственной регистрации права аренды земельных участков в территориальной организации по государственной регистрации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установленном порядке предоставляется возможность изменения целевого назначения земельных участков и использование их для размещения объектов придорожного сервиса автозаправочной станции. Победителю аукциона либо единственному участнику несостоявшегося аукциона необходимо: в течение двух месяцев со дня заключения договора аренды земельных участков в установленном порядке обратиться за государственной регистрацией возникновения права на земельный участок.</w:t>
            </w:r>
          </w:p>
        </w:tc>
      </w:tr>
      <w:tr>
        <w:trPr>
          <w:trHeight w:val="212" w:hRule="atLeast"/>
        </w:trPr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</w:tr>
    </w:tbl>
    <w:tbl>
      <w:tblPr>
        <w:tblW w:w="10858" w:type="dxa"/>
        <w:jc w:val="left"/>
        <w:tblInd w:w="-5" w:type="dxa"/>
        <w:tblLayout w:type="fixed"/>
        <w:tblCellMar>
          <w:top w:w="57" w:type="dxa"/>
          <w:left w:w="0" w:type="dxa"/>
          <w:bottom w:w="28" w:type="dxa"/>
          <w:right w:w="28" w:type="dxa"/>
        </w:tblCellMar>
      </w:tblPr>
      <w:tblGrid>
        <w:gridCol w:w="5387"/>
        <w:gridCol w:w="142"/>
        <w:gridCol w:w="5329"/>
      </w:tblGrid>
      <w:tr>
        <w:trPr>
          <w:trHeight w:val="23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65985" cy="1436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985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20570" cy="1436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одственное республиканское унитарное предприятие «Минскоблгаз»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 Гурского, 9, тел. 8 (017) 323 67 84, 372 72 80)</w:t>
            </w:r>
          </w:p>
        </w:tc>
      </w:tr>
      <w:tr>
        <w:trPr>
          <w:trHeight w:val="6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огойский районный исполнительный комит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инская область, г. Логойск, ул. Советская, 15, тел. (801774) 55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450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00"/>
                <w:sz w:val="20"/>
              </w:rPr>
              <w:t>10 марта 2020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Задаток в размере 16 900 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р/с № BY60AKBB36429000008410000000 в ОАО «АСБ Беларусбанк» в г. Минске, БИК банка AKBBBY2X, УНП 100128686, получатель платежа – комитет «Минскоблимущество».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: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/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284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</w:p>
    <w:sectPr>
      <w:type w:val="nextPage"/>
      <w:pgSz w:w="11906" w:h="16838"/>
      <w:pgMar w:left="567" w:right="3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51:00Z</dcterms:created>
  <dc:creator>alex</dc:creator>
  <dc:description/>
  <cp:keywords/>
  <dc:language>en-US</dc:language>
  <cp:lastModifiedBy>User</cp:lastModifiedBy>
  <cp:lastPrinted>2018-12-10T14:56:00Z</cp:lastPrinted>
  <dcterms:modified xsi:type="dcterms:W3CDTF">2020-02-18T09:39:00Z</dcterms:modified>
  <cp:revision>71</cp:revision>
  <dc:subject/>
  <dc:title>Фонд "Минскоблгосимущество"</dc:title>
</cp:coreProperties>
</file>