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укцион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4 апреля 2020 г. в 11: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>Двухэтажное кирпичное здание учебного корпуса лицея</w:t>
            </w:r>
            <w:r>
              <w:rPr>
                <w:b/>
              </w:rPr>
              <w:t xml:space="preserve"> </w:t>
            </w:r>
            <w:r>
              <w:rPr/>
              <w:t>(2250,3 кв.м), земельный участок (0,1435 га) для его обслуживания предоставляется в аренду сроком на 99 лет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нская область, Мядельский район, Свирский с/с, д. Комарово, ул. Парковая, </w:t>
              <w:br/>
              <w:t>д. 11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FF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pacing w:val="-4"/>
                <w:sz w:val="24"/>
                <w:szCs w:val="24"/>
              </w:rPr>
              <w:t xml:space="preserve">Начальная цена предмета аукциона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дна базовая величина.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sz w:val="26"/>
          <w:szCs w:val="26"/>
        </w:rPr>
        <w:t>24 апрел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20 года 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 продаже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b w:val="false"/>
          <w:b w:val="false"/>
          <w:spacing w:val="-2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ходящегося в собственности Минской области недвижимого имущества с установлением начальной цены продажи, равной одной базовой величине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sz w:val="26"/>
          <w:szCs w:val="26"/>
        </w:rPr>
        <w:t>комитет «Минскоблимущество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500-47-11, 8017-220-59-76, 8017-228-60-13</w:t>
      </w:r>
    </w:p>
    <w:tbl>
      <w:tblPr>
        <w:tblW w:w="10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05"/>
        <w:gridCol w:w="284"/>
        <w:gridCol w:w="530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движимое имущество </w:t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Капитальное строение</w:t>
            </w:r>
            <w:r>
              <w:rPr>
                <w:spacing w:val="-2"/>
                <w:sz w:val="20"/>
                <w:szCs w:val="20"/>
              </w:rPr>
              <w:t xml:space="preserve"> (инв. №  633/С-8256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rPr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инская область, Мядельский район, Свирский с/с, д. Комарово, ул. Парковая, д. 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Начальная цена предмета аукциона, рублей</w:t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а базовая величи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</w:t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вухэтажное кирпичное здание учебного корпуса лицея</w:t>
            </w:r>
            <w:r>
              <w:rPr>
                <w:iCs/>
                <w:sz w:val="20"/>
                <w:szCs w:val="20"/>
              </w:rPr>
              <w:t xml:space="preserve"> с подвалом и пристройкой, общая площадь 2250,3 кв.м, 1972 года постройки, фундамент  бутоволенточный, перегородки кирпичные, дощатые, перекрытия – железобетонные плиты, крыша – шифер, гудрон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емельном участке</w:t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Площадь 0,1435 га, назначение: земельный участок для обслуживания капитального строения (двухэтажное кирпичное  здание учебного корпуса лицея с подвалом и пристройкой, инвентарный номер 633/С-8256). Введены ограничения в использовании земельного участка в связи с расположением на природных территориях, подлежащих специальной охране (в водоохранной зоне реки, водоема); части земельного участка пл. 0,0024 га в связи с расположением в охранных зонах электрических сетей напряжением свыше 1000 вольт. Срок аренды земельного участка – 99 лет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, связанные с формированием земельного участка и изменением земельного участка в результате такого формирования, государственной регистрацией в отношении этих земельных участков, составляют 1 037,04 руб. (с НДС 20 %)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ьзования земельного участка</w:t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Разрешено в установленном порядке  использовать земельный участок для обслуживания капитального строения (двухэтажное  кирпичное здание учебного корпуса лицея с подвалом и пристройкой, инвентарный номер 633/С-8256) по ул. Парковой, д. 11 в д. Комарово в качестве размещения объектов гостиничного, оздоровительного, административного назначения, розничной, оптовой торговли, объектов общественного питания, бытового обслуживания населения. Победителю аукциона либо единственному участнику несостоявшегося аукциона необходимо: осуществить в двухмесячный срок после подписания договора аренды земельного участка государственную регистрацию прекращения и возникновения прав на земельный участок в Мядельском бюро Молодечненского филиала республиканского унитарного предприятия «Минское областное агентство по государственной регистрации и земельному кадастру»; обеспечить выполнение работ по восстановлению границ земельного участка на местности (при необходимости);  получить в установленном порядке разрешение на проведение проектно-изыскательских работ и разработку строительного проекта на строительство объекта в срок, не превышающий двух лет (в случае изменения назначения недвижимого имущества); соблюдать права и обязанности землепользователей, установленные Кодексом Республики Беларусь о земле; содержать предоставленный земельный участок и прилегающую к нему территорию в надлежащем санитарном состоянии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аукциона</w:t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point"/>
              <w:ind w:hanging="0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1. Осуществление покупателем предпринимательской деятельности с использованием приобретенного недвижимого имущества и (или) построенного нового объекта в случае сноса недвижимого имущества либо отдельных объектов, входящих в состав приобретенного недвижимого имущества, которые не могут быть использованы им для осуществления предпринимательской деятельности, в течение двух лет; 2. начать осуществление предпринимательской деятельности не позднее 12 месяцев: с даты государственной регистрации перехода права собственности на недвижимое имущество в случае отсутствия необходимости изготовления проектной (разрешительной) документации на проведение работ по его реконструкции (строительству), реставрации, капитальному ремонту, благоустройству, сносу; с даты ввода в эксплуатацию недвижимого имущества в случае необходимости проведения работ по его реконструкции, в том числе тепловой модернизации, реставрации, капитальному ремонту, благоустройству, и (или) строительства новых объектов в случае сноса; 3. обращение в течение шести месяцев с даты государственной регистрации перехода права собственности на недвижимое имущество в Мядельский районный исполнительный комитет для получения разрешения на разработку проектно-сметной документации, проведение проектно-изыскательских работ (в случае необходимости ее разработки) либо направление информации в указанный срок об отсутствии такой необходимости; 4. начать разработку проектно-сметной документации, проведение проектно-изыскательских работ в течение одного месяца с даты получения разрешения на разработку проектно-сметной документации, проведение проектно-изыскательских работ; 5. осуществление реконструкции (строительства), реставрации, капитального ремонта, благоустройство либо снос недвижимого имущества в сроки, предусмотренные проектно-сметной документацией, если иное не установлено решением Мядельского районного исполнительного комитета; 6. наведение порядка на земельном участке, выделенном для обслуживания приобретенного недвижимого имущества, в течение трех месяцев с момента заключения договора купли-продажи недвижимого имущества; 7. обеспечение безопасности и ограничения доступа на недвижимое имущество с момента подписания акта о приеме-передаче; 8. выполнение иных условий, предусмотренных договором купли-продажи недвижимого имущества; 9. запрет на отчуждение, передачу без перехода права собственности, залог недвижимого имущества до выполнения покупателем условий договора купли-продажи (за исключением случаев его отчуждения, передачи без перехода права собственности юридическому лицу, собственником имущества, учредителем (участником) которого является покупатель).</w:t>
            </w:r>
          </w:p>
        </w:tc>
      </w:tr>
      <w:tr>
        <w:trPr/>
        <w:tc>
          <w:tcPr>
            <w:tcW w:w="10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недвижимого имущества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2889250" cy="152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2572385" cy="1494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238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90"/>
      </w:tblGrid>
      <w:tr>
        <w:trPr>
          <w:trHeight w:val="4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 недвижимого имущества  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образования «Вилейский государственный колледж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222416, Минская область, г. Вилейка, ул. Гагарина, 4, тел. (801771) 54668, 53730)</w:t>
            </w:r>
          </w:p>
        </w:tc>
      </w:tr>
      <w:tr>
        <w:trPr>
          <w:trHeight w:val="6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исполнительный комитет 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ядельский районный исполнительный комитет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2397, Минская область, г. Мядель, пл. Ленина, 1, тел. (801797) 55372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ледний день приема заявлений </w:t>
            </w:r>
            <w:r>
              <w:rPr>
                <w:sz w:val="20"/>
                <w:szCs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color w:val="0000FF"/>
                <w:sz w:val="20"/>
                <w:szCs w:val="20"/>
              </w:rPr>
              <w:t>22 апреля 2020 г. в 12: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ток для участия в аукционе</w:t>
            </w:r>
            <w:r>
              <w:rPr>
                <w:b/>
                <w:sz w:val="20"/>
                <w:szCs w:val="20"/>
              </w:rPr>
              <w:t xml:space="preserve"> в размере одной базовой величины </w:t>
            </w:r>
            <w:r>
              <w:rPr>
                <w:sz w:val="20"/>
                <w:szCs w:val="20"/>
              </w:rPr>
              <w:t xml:space="preserve">перечисляется на р/с </w:t>
            </w:r>
            <w:r>
              <w:rPr>
                <w:b/>
                <w:sz w:val="20"/>
                <w:szCs w:val="20"/>
              </w:rPr>
              <w:t>№ </w:t>
            </w:r>
            <w:r>
              <w:rPr>
                <w:b/>
                <w:sz w:val="20"/>
                <w:szCs w:val="20"/>
                <w:lang w:val="en-US"/>
              </w:rPr>
              <w:t>BY</w:t>
            </w:r>
            <w:r>
              <w:rPr>
                <w:b/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  <w:lang w:val="en-US"/>
              </w:rPr>
              <w:t>AKBB</w:t>
            </w:r>
            <w:r>
              <w:rPr>
                <w:b/>
                <w:sz w:val="20"/>
                <w:szCs w:val="20"/>
              </w:rPr>
              <w:t xml:space="preserve">36420000000280000000 </w:t>
            </w:r>
            <w:r>
              <w:rPr>
                <w:sz w:val="20"/>
                <w:szCs w:val="20"/>
              </w:rPr>
              <w:t xml:space="preserve">в ОАО «АСБ Беларусбанк» в г. Минске, БИК банка </w:t>
            </w:r>
            <w:r>
              <w:rPr>
                <w:sz w:val="20"/>
                <w:szCs w:val="20"/>
                <w:lang w:val="en-US"/>
              </w:rPr>
              <w:t>AKBBBY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 УНП 100128686, получатель платежа – комитет «Минскоблимущество».</w:t>
            </w:r>
            <w:r>
              <w:rPr>
                <w:b/>
                <w:sz w:val="20"/>
                <w:szCs w:val="20"/>
              </w:rPr>
              <w:t xml:space="preserve"> Назначение платежа – </w:t>
            </w:r>
            <w:r>
              <w:rPr>
                <w:b/>
                <w:i/>
                <w:sz w:val="20"/>
                <w:szCs w:val="20"/>
              </w:rPr>
              <w:t>задаток для участия в аукционе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 проводится в соответствии с порядком, установленным Положением о порядке организации и проведения аукционов по продаже находящегося в государственной собственности недвижимого имущества с установлением начальной цены продажи, равной одной базовой величине, утвержденным постановлением Совета Министров Республики Беларусь от 11.03.2010 № 342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участию в аукционе допускаются юридические лица и индивидуальные предприниматели Республики Беларусь, а также иностранные юридические лица, граждане Республики Беларусь, иностранные граждане, лица без гражданства, внесшие в установленном порядке на указанный в извещении текущий (расчетный) банковский счет сумму задатка, подавшие организатору аукциона в названный в извещении срок заявление с приложением необходимых документов, заключившие с комитетом «Минскоблимущество» соглашение о правах и обязанностях сторон в процессе подготовки и проведения аукциона по форме, утвержденной Государственным комитетом по имуществу Республики Беларусь, получившие билеты участников аукциона с указанием даты регистрации заявления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явлению на участие в аукционе прилагаются следующие документы: документ, подтверждающий внесение суммы задатка на текущий (расчетный) банковский счет, указанный в извещении, с отметкой банка; юридическим лицом или индивидуальным предпринимателем Республики Беларусь – копия документа, подтверждающего государственную регистрацию юридического лица или индивидуального предпринимателя, без нотариального засвидетельствования; иностранным юридическим лицом – копии учредительных документов и выписка из торгового реестра страны происхо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происхождения, документ о финансовой состоятельности, выданный обслуживающим банком или иной кредитно-финансовой организацией, при необходимости легализованные в установленном порядке, с переводом на белорусский или русский язык (верность перевода или подлинность подписи переводчика должны быть засвидетельствованы нотариально); иностранным гражданином или лицом без гражданства – документ о финансовой состоятельности, выданный обслуживающим банком или иной кредитно-финансовой организацией, при необходимости легализованный в установленном порядке, с переводом на белорусский или русский язык (верность перевода или подлинность подписи переводчика должны быть засвидетельствованы нотариально); представителем заявителя (кроме случаев, когда юридическое лицо представляет его руководитель) – доверенность, выданная в установленном законодательством порядке, при необходимости легализованная в установленном порядке, с переводом на белорусский или русский язык (верность перевода или подлинность подписи переводчика должны быть засвидетельствованы нотариально). При подаче документов заявитель (его представитель) предъявляет документ, удостоверяющий личность, а руководитель юридического лица 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)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2 рабочих дней, продавцом и победителем аукциона (претендентом на покупку) в установленном порядке в соответствии с условиями аукциона заключается договор купли-продажи недвижимого имущества. В тот же срок местный исполнительный комитет заключает с победителем аукциона (претендентом на покупку) договор аренды земельного участка.</w:t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8">
    <w:name w:val=" Знак Знак Знак"/>
    <w:basedOn w:val="Normal"/>
    <w:qFormat/>
    <w:pPr>
      <w:autoSpaceDE w:val="false"/>
      <w:jc w:val="both"/>
    </w:pPr>
    <w:rPr>
      <w:sz w:val="28"/>
      <w:szCs w:val="28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3:10:00Z</dcterms:created>
  <dc:creator>user</dc:creator>
  <dc:description/>
  <cp:keywords/>
  <dc:language>en-US</dc:language>
  <cp:lastModifiedBy>User</cp:lastModifiedBy>
  <cp:lastPrinted>2019-05-04T08:40:00Z</cp:lastPrinted>
  <dcterms:modified xsi:type="dcterms:W3CDTF">2020-03-31T08:12:00Z</dcterms:modified>
  <cp:revision>37</cp:revision>
  <dc:subject/>
  <dc:title>Наименование предмета</dc:title>
</cp:coreProperties>
</file>