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 апреля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Здание бани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(149,3 кв.м), земельный участок (0,1924</w:t>
            </w:r>
            <w:r>
              <w:rPr>
                <w:color w:val="0000FF"/>
              </w:rPr>
              <w:t> </w:t>
            </w:r>
            <w:r>
              <w:rPr/>
              <w:t>га) для его обслуживания предоставляется в аренду сроком на 50</w:t>
            </w:r>
            <w:r>
              <w:rPr>
                <w:b/>
              </w:rPr>
              <w:t> </w:t>
            </w:r>
            <w:r>
              <w:rPr/>
              <w:t>лет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Воложинский район, д. Довбени, ул. Центральная, 42А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7 177,2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понижена на 80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1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Воложи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 220-59-76, 8017-228-60-13.</w:t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 xml:space="preserve">(инв. № 632/С-17331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Минская область, Воложинский район, д. Довбени, ул. Центральная, 42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 недвижимого имущества, рублей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7 177,2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  <w:r>
              <w:rPr>
                <w:b/>
                <w:sz w:val="20"/>
                <w:szCs w:val="20"/>
              </w:rPr>
              <w:t>здание бани</w:t>
            </w:r>
            <w:r>
              <w:rPr>
                <w:sz w:val="20"/>
                <w:szCs w:val="20"/>
              </w:rPr>
              <w:t xml:space="preserve"> общей площадью 149,3 кв.м, 1975 года постройки, фундамент - бетон, стены и перегородки - блок, перекрытия – плита железобетонная, крыша – асбестоцементный волнистый лист. Принадлежности: сарай, отстойни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0,192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а. Целевое назначение: земельный участок для размещения бани. Введены ограничения в использовании земельного участка, в связи с его расположением в водоохранных зонах водных объектов вне прибрежных полос (водоохранная зона реки Вязинка). Срок аренды земельного участка – 50 лет со дня  государственной регистрации права аренды земельного участка в территориальной организации по государственной регистр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установленном порядке предоставляется возможность изменения целевого назначения земельного участка и использование его для размещения  административных, общественных и жилых зданий, торговых объектов, предприятий по обслуживанию населения и других производств, размещение которых допускается в зоне жилой застройки. Победителю аукциона либо единственному участнику несостоявшегося аукциона необходимо в течение двух месяцев со дня заключения договора аренды обратиться за государственной регистрацией возникновения прав на земельный участок.</w:t>
            </w:r>
            <w:r>
              <w:rPr/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вод недвижимого имущества в эксплуатацию в течение одного года с момента заключения договора купли-продажи, если иное не установлено Воложинским районным исполнительным комитетом; заключение договора купли-продажи на условиях, определенных Воложинским районным исполнительным комитетом; запрет на отчуждение недвижимого имущества до его ввода покупателем в эксплуатацию.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415"/>
        <w:gridCol w:w="4111"/>
        <w:gridCol w:w="425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FDB9" w:val="clear"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1452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6436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>
          <w:trHeight w:val="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ое унитарное предприятие «Воложинский жилкоммунхоз»</w:t>
            </w:r>
          </w:p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Минская область, г. Воложин, ул. Пушкина, 55,</w:t>
            </w:r>
            <w:r>
              <w:rPr>
                <w:sz w:val="20"/>
                <w:szCs w:val="20"/>
              </w:rPr>
              <w:t xml:space="preserve"> тел. 8 (01772) 57905, 55576)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жинский 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Воложин, пл. Свободы, 2, тел. 8 (01772) 55572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sz w:val="20"/>
              </w:rPr>
              <w:t>17 апреля 2020 г. в 12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даток для участия в аукционе </w:t>
            </w:r>
            <w:r>
              <w:rPr>
                <w:b/>
                <w:sz w:val="20"/>
              </w:rPr>
              <w:t>в размере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3 400</w:t>
            </w:r>
            <w:r>
              <w:rPr>
                <w:sz w:val="20"/>
              </w:rPr>
              <w:t xml:space="preserve"> руб. перечисляется на р/с </w:t>
            </w:r>
            <w:r>
              <w:rPr>
                <w:b/>
                <w:sz w:val="20"/>
              </w:rPr>
              <w:t>№ BY07AKBB36420000000280000000</w:t>
            </w:r>
            <w:r>
              <w:rPr>
                <w:sz w:val="20"/>
              </w:rPr>
              <w:t xml:space="preserve"> в ОАО «АСБ Беларусбанк» в г. Минске, УНП 100128686, БИК банка AKBBBY2X, получатель платежа – комитет «Минскоблимущество». Назначение платежа: </w:t>
            </w:r>
            <w:r>
              <w:rPr>
                <w:b/>
                <w:sz w:val="20"/>
              </w:rPr>
              <w:t>задаток для участия в аукционе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26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5:00Z</dcterms:created>
  <dc:creator>user</dc:creator>
  <dc:description/>
  <cp:keywords/>
  <dc:language>en-US</dc:language>
  <cp:lastModifiedBy>User</cp:lastModifiedBy>
  <cp:lastPrinted>2019-10-30T10:48:00Z</cp:lastPrinted>
  <dcterms:modified xsi:type="dcterms:W3CDTF">2020-03-27T12:37:00Z</dcterms:modified>
  <cp:revision>52</cp:revision>
  <dc:subject/>
  <dc:title>Наименование предмета</dc:title>
</cp:coreProperties>
</file>