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spacing w:lineRule="auto" w:line="228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>15 апреля 2020 г. в 11:00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color w:val="800000"/>
              </w:rPr>
              <w:t>Здание магазина № 13</w:t>
            </w:r>
            <w:r>
              <w:rPr/>
              <w:t xml:space="preserve"> (79,5 кв.м), земельный участок (0,0225 га) для его обслуживания предоставляется в аренду сроком на 51 год, оборудование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ская область, г. Несвиж, ул. К. Либкнехта, д. 137А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38 669,37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 xml:space="preserve">15 апреля 2020 г. в 11:00 </w:t>
      </w:r>
      <w:r>
        <w:rPr>
          <w:rFonts w:cs="Times New Roman" w:ascii="Times New Roman" w:hAnsi="Times New Roman"/>
          <w:b w:val="false"/>
          <w:sz w:val="26"/>
          <w:szCs w:val="26"/>
        </w:rPr>
        <w:t>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даже имущества, находящегося в собственности Несвиж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 358-59-76, 357-90-13, 500-47-11</w:t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4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питальное строение </w:t>
            </w:r>
            <w:r>
              <w:rPr>
                <w:sz w:val="20"/>
                <w:szCs w:val="20"/>
              </w:rPr>
              <w:t>(инв. № 621/С-21514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lineRule="auto" w:line="228"/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инская область, г. Несвиж, ул. К. Либкнехта, д. 137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имущества, рублей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669,3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муществе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  <w:r>
              <w:rPr>
                <w:b/>
                <w:sz w:val="20"/>
                <w:szCs w:val="20"/>
              </w:rPr>
              <w:t>здание магазина № 13</w:t>
            </w:r>
            <w:r>
              <w:rPr>
                <w:sz w:val="20"/>
                <w:szCs w:val="20"/>
              </w:rPr>
              <w:t xml:space="preserve"> общей площадью 79,5 кв.м, 1987 года постройки, фундамент – бутобетон, стены и перегородки – кирпичи, перекрытия – дерево, крыша – металлическая черепица. </w:t>
            </w:r>
            <w:r>
              <w:rPr>
                <w:b/>
                <w:sz w:val="20"/>
                <w:szCs w:val="20"/>
              </w:rPr>
              <w:t>Оборудование:</w:t>
            </w:r>
            <w:r>
              <w:rPr>
                <w:sz w:val="20"/>
                <w:szCs w:val="20"/>
              </w:rPr>
              <w:t xml:space="preserve"> 1 единиц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0,0225 га. Целевое назначение: з</w:t>
            </w:r>
            <w:r>
              <w:rPr>
                <w:iCs/>
                <w:sz w:val="20"/>
                <w:szCs w:val="20"/>
              </w:rPr>
              <w:t xml:space="preserve">емельный участок для обслуживания здания магазина № 13. </w:t>
            </w:r>
            <w:r>
              <w:rPr>
                <w:sz w:val="20"/>
                <w:szCs w:val="20"/>
              </w:rPr>
              <w:t>Введены ограничения в использовании земельного участка в связи с расположением в водоохранной зоне пруда Девичий.  Срок аренды земельного участка – 51 год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емельный участок для размещения административных зданий, объектов бытового и коммунального обслуживания, объектов общественного питания, объектов розничной торговли в соответствии с требованиями, установленными законодательными актами Республики Беларусь. Победителю аукциона либо единственному участнику несостоявшегося аукциона необходимо: в течение двух месяцев со дня подписания договора аренды земельного участка обратиться за государственной регистрацией прекращения права постоянного пользования и возникновения права аренды на земельный участок в Несвижское бюро Дзержинского филиала республиканского унитарного предприятия «Минское областное агентство по государственной регистрации и земельному кадастру»; обратиться в организацию по землеустройству за восстановлением границ земельного участка на местности (при необходимости); изменить целевое назначение капитального строения и земельного участка после завершения работ по реконструкции объекта; использовать земельный участок в соответствии с действующим законодательством; соблюдать права и обязанности землепользователей, установленные Кодексом Республики Беларусь о земл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недвижимое имущество проинформировать Несвижск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на недвижимое имущество с момента подписания акта о приеме-передаче; навести на земельном участке, отведенном для обслуживания недвижимого имущества, порядок в течение одного месяца с момента подписания сторонами акта о приеме-передаче; привести недвижимое имущество в надлежащее санитарное, техническое состояние в течение двенадцати месяцев с момента подписания акта о приеме-передаче; 2. в случае необходимости проведения работы, требующей изготовления проектно-сметной документации (проектирование, возведение, реконструкция, капитальный ремонт, благоустройство либо снос): обратиться в Несвижский районный исполнительный комитет для получения разрешения на разработку проектно-сметной документации, проведение проектно-изыскательских работ не позднее шести месяцев с даты государственной регистрации перехода права собственности на недвижимое имущество; 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реконструкцию (строительство), реставрацию, капитальный ремонт, благоустройство либо снос недвижимого имущества в сроки, предусмотренные проектно-сметной документацией, если иное не установлено решением Несвижского районного исполнительного комитета; обеспечить безопасность и ограничение доступа на недвижимое имущество с момента подписания акта о приеме-передаче; 3. использовать земельный участок в соответствии с действующим законодательством; 4. поддерживать надлежащее санитарное, техническое состояние имущества и земельного участка в течение всего срока использования (эксплуатации) объекта до его сноса (гибели); 5. запрет на отчуждение имущества до выполнения Покупателем условий договора купли-продажи (за исключением случаев отчуждения, передачи без перехода права собственности объекта Покупателем, являющимся физическим лицом, созданному им субъекту хозяйствования, либо использования имущества при регистрации физического лица в качестве индивидуального предпринимателя); 6. заключение договора купли-продажи имущества на определенных Несвижским районным исполнительным комитетом  условиях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7"/>
      </w:tblGrid>
      <w:tr>
        <w:trPr/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8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8"/>
        <w:gridCol w:w="142"/>
        <w:gridCol w:w="5244"/>
        <w:gridCol w:w="114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72080" cy="159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0380" cy="1518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47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 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торговое унитарное предприятие «Магазин № 13 г. Несвиж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Несвиж, ул. Советская, 5, тел. (801770) 23502, 25442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вижский районный исполнительный комитет </w:t>
            </w:r>
          </w:p>
          <w:p>
            <w:pPr>
              <w:pStyle w:val="Normal"/>
              <w:spacing w:lineRule="auto" w:line="228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Несвиж, ул. Советская, 1, тел. (801770) 59449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едний день приема заявлений </w:t>
            </w:r>
            <w:r>
              <w:rPr>
                <w:sz w:val="20"/>
                <w:szCs w:val="20"/>
              </w:rPr>
              <w:t xml:space="preserve">на участие в аукционе с прилагаемыми к ним документами – </w:t>
            </w:r>
            <w:r>
              <w:rPr>
                <w:b/>
                <w:sz w:val="20"/>
                <w:szCs w:val="20"/>
              </w:rPr>
              <w:t>13 апреля 2020 г. в 12.00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ля участия в аукцио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 xml:space="preserve">в </w:t>
            </w:r>
            <w:r>
              <w:rPr>
                <w:b/>
                <w:sz w:val="20"/>
                <w:szCs w:val="20"/>
              </w:rPr>
              <w:t>размере 7 700 руб.</w:t>
            </w:r>
            <w:r>
              <w:rPr>
                <w:sz w:val="20"/>
                <w:szCs w:val="20"/>
              </w:rPr>
              <w:t xml:space="preserve"> перечисляется на р/с № </w:t>
            </w:r>
            <w:r>
              <w:rPr>
                <w:b/>
                <w:sz w:val="20"/>
                <w:szCs w:val="20"/>
              </w:rPr>
              <w:t>BY07AKBB36420000000280000000</w:t>
            </w:r>
            <w:r>
              <w:rPr>
                <w:sz w:val="20"/>
                <w:szCs w:val="20"/>
              </w:rPr>
              <w:t xml:space="preserve"> в ОАО «АСБ Беларусбанк» в г. Минске, УНП 100128686, БИК банка AKBBBY2X, получатель платежа – комитет «Минскоблимущество». </w:t>
            </w:r>
            <w:r>
              <w:rPr>
                <w:b/>
                <w:sz w:val="20"/>
                <w:szCs w:val="20"/>
              </w:rPr>
              <w:t>Назначение платежа: задаток для участия в аукцио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55:00Z</dcterms:created>
  <dc:creator>user</dc:creator>
  <dc:description/>
  <cp:keywords/>
  <dc:language>en-US</dc:language>
  <cp:lastModifiedBy>User</cp:lastModifiedBy>
  <cp:lastPrinted>2019-11-12T11:39:00Z</cp:lastPrinted>
  <dcterms:modified xsi:type="dcterms:W3CDTF">2020-03-13T06:35:00Z</dcterms:modified>
  <cp:revision>47</cp:revision>
  <dc:subject/>
  <dc:title>Наименование предмета</dc:title>
</cp:coreProperties>
</file>