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апреля 2020 г. в 11:00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Здание бан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163,6  кв.м), земельный участок (0,1145 га) для его обслуживания предоставляется в аренду сроком на 30 лет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Лебедевский с/с, аг. Лебедево, ул. Заречная, 2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9 601,6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недвижимого имущества понижена на 80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spacing w:before="24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10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 продаже </w:t>
        <w:br/>
        <w:t>недвижимого имущества, находящегося в собственности Молодечнен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357-90-13, 8017-500-47-11, 8017-358-59-76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94"/>
        <w:gridCol w:w="283"/>
        <w:gridCol w:w="496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Лот № 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движимое имущество  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pacing w:val="-2"/>
                <w:sz w:val="20"/>
                <w:szCs w:val="20"/>
              </w:rPr>
              <w:t>(инв. № 630/С-48901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Лебедевский с/с, аг. Лебедево, ул. Заречная,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недвижимого имущества, рублей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 601,6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дноэтажное </w:t>
            </w:r>
            <w:r>
              <w:rPr>
                <w:rFonts w:eastAsia="Calibri"/>
                <w:b/>
                <w:sz w:val="20"/>
                <w:szCs w:val="20"/>
              </w:rPr>
              <w:t>здание бани</w:t>
            </w:r>
            <w:r>
              <w:rPr>
                <w:rFonts w:eastAsia="Calibri"/>
                <w:sz w:val="20"/>
                <w:szCs w:val="20"/>
              </w:rPr>
              <w:t xml:space="preserve"> общей площадью  163,6 кв.м, 1972 года постройки, фундамент бетонный, стены и перегородки кирпичные, чердачное перекрытие железобетонное, крыша – шифер.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надлежности: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арай</w:t>
            </w:r>
            <w:r>
              <w:rPr>
                <w:b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rFonts w:eastAsia="Calibri"/>
                <w:sz w:val="20"/>
                <w:szCs w:val="20"/>
              </w:rPr>
              <w:t>0,1145</w:t>
            </w:r>
            <w:r>
              <w:rPr>
                <w:sz w:val="20"/>
                <w:szCs w:val="20"/>
              </w:rPr>
              <w:t xml:space="preserve"> га. Целевое назначение: </w:t>
            </w:r>
            <w:r>
              <w:rPr>
                <w:rFonts w:eastAsia="Calibri"/>
                <w:sz w:val="20"/>
                <w:szCs w:val="20"/>
              </w:rPr>
              <w:t xml:space="preserve">земельный участок для содержания и обслуживания общественной бани. Срок аренды земельного участка – 30 лет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зрешено использовать земельный участок после совершения необходимых действий в установленном законодательством порядке для размещения объектов административного, финансового, гостиничного, физкультурно-оздоровительного и спортивного, культурно-просветительного и зрелищного, оздоровительного, общественного питания, розничной торговли, здравоохранения и предоставления социальных услуг, образования  и воспитания, бытового обслуживания насел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бедителю аукциона либо единственному участнику несостоявшегося аукциона необходимо: осуществить в течение двух месяцев со дня заключения  договора аренды земельного участка государственную регистрацию прекращения и возникновения прав на него; получить в установленном порядке разрешение Молодечненского районного исполнительного комитета на проведение проектно-изыскательских работ,  разработку строительного проекта на строительство объекта и осуществить строительство объекта в сроки, определенные проектно-сметной документацией (в случае изменения назначения недвижимого имущества, реализуемого на аукционе); обеспечить  выполнение работ по восстановлению границ земельного участка на местности (при необходимости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капитальное строение проинформировать </w:t>
            </w:r>
            <w:r>
              <w:rPr>
                <w:rFonts w:eastAsia="Calibri"/>
                <w:sz w:val="20"/>
                <w:szCs w:val="20"/>
              </w:rPr>
              <w:t>Молодечненск</w:t>
            </w:r>
            <w:r>
              <w:rPr>
                <w:sz w:val="20"/>
                <w:szCs w:val="20"/>
              </w:rPr>
              <w:t>ий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в капитальное строение с момента подписания акта о приеме-передаче; навести на земельном участке, отведенном для обслуживания капитального строения, порядок в течение одного месяца с момента подписания сторонами акта о приеме-передаче; привести капитальное строение в надлежащее санитарное, техническое состояние в течение двенадцати месяцев с момента подписания акта о приеме-передаче; 2. в</w:t>
            </w:r>
            <w:r>
              <w:rPr>
                <w:sz w:val="20"/>
                <w:szCs w:val="20"/>
                <w:lang w:eastAsia="en-US"/>
              </w:rPr>
              <w:t xml:space="preserve"> случае необходимости проведения работы, требующей изготовления проектно-сметной документации (проектирование, возведение, реконструкция, реставрация, капитальный ремонт, благоустройство либо снос): обратиться в </w:t>
            </w:r>
            <w:r>
              <w:rPr>
                <w:rFonts w:eastAsia="Calibri"/>
                <w:sz w:val="20"/>
                <w:szCs w:val="20"/>
              </w:rPr>
              <w:t>Молодечненск</w:t>
            </w:r>
            <w:r>
              <w:rPr>
                <w:sz w:val="20"/>
                <w:szCs w:val="20"/>
              </w:rPr>
              <w:t xml:space="preserve">ий районный исполнительный комитет для получения разрешения на разработку </w:t>
            </w:r>
            <w:r>
              <w:rPr>
                <w:sz w:val="20"/>
                <w:szCs w:val="20"/>
                <w:lang w:eastAsia="en-US"/>
              </w:rPr>
              <w:t xml:space="preserve">проектно-сметной документации, проведение проектно-изыскательских работ не позднее шести месяцев с даты государственной регистрации перехода права собственности на </w:t>
            </w:r>
            <w:r>
              <w:rPr>
                <w:sz w:val="20"/>
                <w:szCs w:val="20"/>
              </w:rPr>
              <w:t>капитальное строение</w:t>
            </w:r>
            <w:r>
              <w:rPr>
                <w:sz w:val="20"/>
                <w:szCs w:val="20"/>
                <w:lang w:eastAsia="en-US"/>
              </w:rPr>
              <w:t xml:space="preserve">; </w:t>
            </w:r>
            <w:r>
              <w:rPr>
                <w:sz w:val="20"/>
                <w:szCs w:val="20"/>
              </w:rPr>
              <w:t xml:space="preserve">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реконструкцию (строительство), реставрацию, капитальный ремонт, благоустройство либо снос капитального строения в сроки, предусмотренные проектно-сметной документацией; обеспечить безопасность и ограничение доступа в капитальное строение с момента подписания акта о приеме-передаче; 3. использовать земельный участок в соответствии с действующим законодательством; 4. поддерживать надлежащее санитарное, техническое состояние капитального строения и земельного участка в течение всего срока использования (эксплуатации) и до сноса (гибели) капитального строения; 5. запрет на отчуждение капитального строения до выполнения покупателем условий договора купли-продажи; 6. заключение покупателем </w:t>
            </w:r>
            <w:r>
              <w:rPr>
                <w:rFonts w:eastAsia="Calibri"/>
                <w:sz w:val="20"/>
                <w:szCs w:val="20"/>
              </w:rPr>
              <w:t xml:space="preserve">договора купли-продажи </w:t>
            </w:r>
            <w:r>
              <w:rPr>
                <w:sz w:val="20"/>
                <w:szCs w:val="20"/>
              </w:rPr>
              <w:t xml:space="preserve">капитального строения </w:t>
            </w:r>
            <w:r>
              <w:rPr>
                <w:rFonts w:eastAsia="Calibri"/>
                <w:sz w:val="20"/>
                <w:szCs w:val="20"/>
              </w:rPr>
              <w:t>на определенных Молодечненским районным исполнительным комитетом условиях.</w:t>
            </w:r>
          </w:p>
        </w:tc>
      </w:tr>
      <w:tr>
        <w:trPr/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  <w:tr>
        <w:trPr/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3425825" cy="150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338070" cy="1733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вец недвижимого имуществ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чненское городское производственное унитарное предприятие «Коммунальник» (Минская область, г, Молодечно, ул. Великосельская, 38в, тел. (80176) 739227, 730899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чненский районный исполнительный комит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Молодечно, ул. Виленская, 6, тел. (80176) 7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71663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следний день приема заявлений </w:t>
            </w:r>
            <w:r>
              <w:rPr>
                <w:sz w:val="20"/>
                <w:szCs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 апреля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</w:t>
            </w:r>
            <w:r>
              <w:rPr>
                <w:sz w:val="20"/>
                <w:szCs w:val="20"/>
              </w:rPr>
              <w:t>для участия в аукционе</w:t>
            </w:r>
            <w:r>
              <w:rPr>
                <w:b/>
                <w:sz w:val="20"/>
                <w:szCs w:val="20"/>
              </w:rPr>
              <w:t xml:space="preserve"> в размере </w:t>
            </w:r>
            <w:r>
              <w:rPr>
                <w:rFonts w:eastAsia="Calibri"/>
                <w:b/>
                <w:sz w:val="20"/>
                <w:szCs w:val="20"/>
              </w:rPr>
              <w:t xml:space="preserve">1 900 </w:t>
            </w:r>
            <w:r>
              <w:rPr>
                <w:b/>
                <w:sz w:val="20"/>
                <w:szCs w:val="20"/>
              </w:rPr>
              <w:t>руб</w:t>
            </w:r>
            <w:r>
              <w:rPr>
                <w:sz w:val="20"/>
                <w:szCs w:val="20"/>
              </w:rPr>
              <w:t xml:space="preserve">. перечисляется на р/с 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>36420000000280000000,</w:t>
            </w:r>
            <w:r>
              <w:rPr>
                <w:sz w:val="20"/>
                <w:szCs w:val="20"/>
              </w:rPr>
              <w:t xml:space="preserve"> БИК 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в ОАО «АСБ Беларусбанк» в г. Минске, УНП 100128686, получатель платежа – комитет «Минскоблимущество». </w:t>
            </w:r>
            <w:r>
              <w:rPr>
                <w:b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i/>
                <w:sz w:val="20"/>
                <w:szCs w:val="20"/>
              </w:rPr>
              <w:t>задаток для участия в аукционе.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rPr/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tel:+375(1767)7-16-6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5:00Z</dcterms:created>
  <dc:creator>user</dc:creator>
  <dc:description/>
  <cp:keywords/>
  <dc:language>en-US</dc:language>
  <cp:lastModifiedBy>User</cp:lastModifiedBy>
  <cp:lastPrinted>2019-12-19T10:58:00Z</cp:lastPrinted>
  <dcterms:modified xsi:type="dcterms:W3CDTF">2020-03-17T06:43:00Z</dcterms:modified>
  <cp:revision>36</cp:revision>
  <dc:subject/>
  <dc:title>Наименование предмета</dc:title>
</cp:coreProperties>
</file>