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 апреля 2020 г. в 11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pacing w:val="-4"/>
              </w:rPr>
              <w:t>Здание кафе-бара «Витраж»</w:t>
            </w:r>
            <w:r>
              <w:rPr>
                <w:b/>
              </w:rPr>
              <w:t xml:space="preserve"> </w:t>
            </w:r>
            <w:r>
              <w:rPr/>
              <w:t>(585,9 кв.м), земельный участок (0,0627 га) для его обслуживания предоставляется в аренду сроком на 99 лет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ская область, Мядельский район, Свирский с/с, д. Комарово, ул. Парковая, </w:t>
              <w:br/>
              <w:t>д. 7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pacing w:val="-4"/>
                <w:sz w:val="24"/>
                <w:szCs w:val="24"/>
              </w:rPr>
              <w:t xml:space="preserve">Начальная цена предмета аукциона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дна базовая величина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4 апрел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ходящегося в собственности Минской области недвижимого имущества с установлением начальной цены продажи, равной одной базовой величине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0-59-76, 8017-228-60-13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05"/>
        <w:gridCol w:w="284"/>
        <w:gridCol w:w="53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апитальное строение</w:t>
            </w:r>
            <w:r>
              <w:rPr>
                <w:spacing w:val="-2"/>
                <w:sz w:val="20"/>
                <w:szCs w:val="20"/>
              </w:rPr>
              <w:t xml:space="preserve"> (инв. №  633/С-9884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Мядельский район, Свирский с/с, д. Комарово, ул. Парковая, д. 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лей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дна базовая велич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дноэтажное </w:t>
            </w:r>
            <w:r>
              <w:rPr>
                <w:b/>
                <w:iCs/>
                <w:sz w:val="20"/>
                <w:szCs w:val="20"/>
              </w:rPr>
              <w:t>здание кафе-бара «Витраж»</w:t>
            </w:r>
            <w:r>
              <w:rPr>
                <w:iCs/>
                <w:sz w:val="20"/>
                <w:szCs w:val="20"/>
              </w:rPr>
              <w:t xml:space="preserve"> с подвалом, общая площадь 585,9 кв.м, 1960 года постройки, фундамент бутоволенточный, стены и перегородки кирпичные, чердачные и подвальные  перекрытия – железобетонные плиты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0,0627 га, назначение: земельный участок для обслуживания капитального строения (одноэтажное кирпичное  здание кафе-бара «Витраж» с подвалом, инвентарный номер 633/С-9884). Введены ограничения в использовании земельного участка в связи с расположением на природных территориях, подлежащих специальной охране (в водоохранной зоне реки, водоема); частей земельного участка: пл. 0,0009 га в связи с расположением на природных территориях, подлежащих специальной охране (в зоне санитарной охраны водного объекта, используемого для хозяйственно-питьевого водоснабжения, в зоне санитарной охраны в местах водозабора); пл. 0,0001 га в связи с расположением в охранных зонах электрических сетей напряжением до 1000 вольт. Срок аренды земельного участка – 99 ле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ходы, связанные с формированием земельного участка и изменением земельного участка в результате такого формирования, государственной регистрацией в отношении этих земельных участков, составляют </w:t>
            </w:r>
            <w:r>
              <w:rPr>
                <w:b/>
                <w:iCs/>
                <w:sz w:val="20"/>
                <w:szCs w:val="20"/>
              </w:rPr>
              <w:t>698,81</w:t>
            </w:r>
            <w:r>
              <w:rPr>
                <w:iCs/>
                <w:sz w:val="20"/>
                <w:szCs w:val="20"/>
              </w:rPr>
              <w:t xml:space="preserve"> руб. (с НДС 20 %).</w:t>
            </w:r>
          </w:p>
        </w:tc>
      </w:tr>
      <w:tr>
        <w:trPr>
          <w:trHeight w:val="38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ешено в установленном порядке  использовать земельный участок для обслуживания капитального строения (одноэтажное кирпичное  здание кафе-бара «Витраж» с подвалом, инвентарный номер 633/С-9884)  по ул. Парковой, д. 7 в д. Комарово в качестве размещения объектов гостиничного, оздоровительного, административного назначения, розничной, оптовой торговли, объектов общественного питания, бытового обслуживания населения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бедителю аукциона либо единственному участнику несостоявшегося аукциона необходимо: осуществить в двухмесячный срок после подписания договора аренды земельного участка государственную регистрацию прекращения и возникновения прав на земельный участок в Мядельском бюро Молодечненского филиала республиканского унитарного предприятия «Минское областное агентство по государственной регистрации и земельному кадастру»; обеспечить выполнение работ по восстановлению границ земельного участка на местности (при необходимости);  получить в установленном порядке разрешение на проведение проектно-изыскательских работ и разработку строительного проекта на строительство объекта в срок, не превышающий двух лет (в случае изменения назначения недвижимого имущества); соблюдать права и обязанности землепользователей, установленные Кодексом Республики Беларусь о земле; содержать предоставленный земельный участок и прилегающую к нему территорию в надлежащем санитарном состоян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point"/>
              <w:ind w:hanging="0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1. Осуществление покупателем предпринимательской деятельности с использованием приобретенного недвижимого имущества и (или) построенного нового объекта в случае сноса недвижимого имущества либо отдельных объектов, входящих в состав приобретенного недвижимого имущества, которые не могут быть использованы им для осуществления предпринимательской деятельности, в течение двух лет; 2. начать осуществление предпринимательской деятельности не позднее 12 месяцев: с даты государственной регистрации перехода права собственности на недвижимое имущество в случае отсутствия необходимости изготовления проектной (разрешительной) документации на проведение работ по его реконструкции (строительству), реставрации, капитальному ремонту, благоустройству, сносу; с даты ввода в эксплуатацию недвижимого имущества в случае необходимости проведения работ по его реконструкции, в том числе тепловой модернизации, реставрации, капитальному ремонту, благоустройству, и (или) строительство новых объектов в случае сноса; 3. обращение в течение шести месяцев с даты государственной регистрации перехода права собственности на недвижимое имущество в Мядельский районный исполнительный комитет для получения разрешения на разработку проектно-сметной документации, проведение проектно-изыскательских работ (в случае необходимости ее разработки) либо направление информации в указанный срок об отсутствии такой необходимости; 4.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5. осуществление реконструкции (строительства), реставрации, капитального ремонта, благоустройство либо снос недвижимого имущества в сроки, предусмотренные проектно-сметной документацией, если иное не установлено решением Мядельского районного исполнительного комитета; 6. наведение порядка на земельном участке, выделенном для обслуживания приобретенного недвижимого имущества, в течение трех месяцев с момента заключения договора купли-продажи недвижимого имущества; 7. обеспечение безопасности и ограничения доступа на недвижимое имущество с момента подписания акта о приеме-передаче; 8. выполнение иных условий, предусмотренных договором купли-продажи недвижимого имущества; 9. запрет на отчуждение, передачу без перехода права собственности, залог недвижимого имущества до выполнения покупателем условий договора купли-продажи (за исключением случаев его отчуждения, передачи без перехода права собственности юридическому лицу, собственником имущества, учредителем (участником) которого является покупатель).</w:t>
            </w:r>
          </w:p>
        </w:tc>
      </w:tr>
      <w:tr>
        <w:trPr/>
        <w:tc>
          <w:tcPr>
            <w:tcW w:w="10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614930" cy="1644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707640" cy="158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90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 «Вилейский государственный колледж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222416, Минская область, г. Вилейка, ул. Гагарина, 4, тел. (801771) 54668, 53730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ядельский районный исполнительный комитет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397, Минская область, г. Мядель, пл. Ленина, 1, тел. (801797) 5537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  <w:szCs w:val="20"/>
              </w:rPr>
              <w:t>22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одной базовой величины </w:t>
            </w:r>
            <w:r>
              <w:rPr>
                <w:sz w:val="20"/>
                <w:szCs w:val="20"/>
              </w:rPr>
              <w:t xml:space="preserve">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</w:r>
            <w:r>
              <w:rPr>
                <w:sz w:val="20"/>
                <w:szCs w:val="20"/>
              </w:rPr>
              <w:t xml:space="preserve">в ОАО «АСБ Беларусбанк» в г. Минске,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  <w:szCs w:val="20"/>
              </w:rPr>
              <w:t xml:space="preserve"> Назначение платежа –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рядком, установленным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утвержденным постановлением Совета Министров Республики Беларусь от 11.03.2010 № 342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частию в аукционе допускаются юридические лица и индивидуальные предприниматели Республики Беларусь, а также иностранные юридические лица, граждане Республики Беларусь, иностранные граждане, лица без гражданства, внесшие в установленном порядке на указанный в извещении текущий (расчетный) банковский счет сумму задатка, подавшие организатору аукциона в названный в извещении срок заявление с приложением необходимых документов, заключившие с комитетом «Минскоблимущество» соглашение о правах и обязанностях сторон в процессе подготовки и проведения аукциона по форме, утвержденной Государственным комитетом по имуществу Республики Беларусь, получившие билеты участников аукциона с указанием даты регистрации заявл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лению на участие в аукционе прилагаются следующие документы: документ, подтверждающий внесение суммы задатка на текущий (расчетный) банковский счет, указанный в извещении, с отметкой банка; юридическим лицом или индивидуальным предпринимателем Республики Беларусь – копия документа, подтверждающего государственную регистрацию юридического лица или индивидуального предпринимателя, без нотариального засвидетельствования; иностранным юридическим лицом –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, документ о финансовой состоятельности, выданный обслуживающим банком или иной кредитно-финансовой организацией, при необходимости легализованные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иностранным гражданином или лицом без гражданства – документ о финансовой состоятельности, выданный обслуживающим банком или иной кредитно-финансовой организацией, при необходимости легализованный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представителем заявителя (кроме случаев, когда юридическое лицо представляет его руководитель) – доверенность, выданная в установленном законодательством порядке, при необходимости легализованная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. 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2 рабочих дней, продавцом и победителем аукциона (претендентом на покупку) в установленном порядке в соответствии с условиями аукциона заключается договор купли-продажи недвижимого имущества. В тот же срок местный исполнительный комитет заключает с победителем аукциона (претендентом на покупку) договор аренды земельного участка.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0:00Z</dcterms:created>
  <dc:creator>user</dc:creator>
  <dc:description/>
  <cp:keywords/>
  <dc:language>en-US</dc:language>
  <cp:lastModifiedBy>User</cp:lastModifiedBy>
  <cp:lastPrinted>2020-03-31T11:08:00Z</cp:lastPrinted>
  <dcterms:modified xsi:type="dcterms:W3CDTF">2020-03-31T08:09:00Z</dcterms:modified>
  <cp:revision>37</cp:revision>
  <dc:subject/>
  <dc:title>Наименование предмета</dc:title>
</cp:coreProperties>
</file>